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50"/>
        <w:gridCol w:w="7522"/>
      </w:tblGrid>
      <w:tr>
        <w:trPr>
          <w:trHeight w:val="595" w:hRule="atLeast"/>
        </w:trPr>
        <w:tc>
          <w:tcPr>
            <w:tcW w:w="1550" w:type="dxa"/>
            <w:tcBorders/>
            <w:shd w:fill="249895" w:val="clear"/>
            <w:vAlign w:val="center"/>
          </w:tcPr>
          <w:p>
            <w:pPr>
              <w:pStyle w:val="Heading1"/>
              <w:spacing w:lineRule="exact" w:line="280" w:before="280" w:after="0"/>
              <w:ind w:hanging="0"/>
              <w:jc w:val="center"/>
              <w:rPr>
                <w:color w:val="FFFFFF"/>
                <w:sz w:val="20"/>
                <w:szCs w:val="20"/>
              </w:rPr>
            </w:pPr>
            <w:r>
              <w:rPr>
                <w:color w:val="FFFFFF"/>
                <w:sz w:val="20"/>
                <w:szCs w:val="20"/>
              </w:rPr>
              <w:t>Thema 5</w:t>
            </w:r>
          </w:p>
        </w:tc>
        <w:tc>
          <w:tcPr>
            <w:tcW w:w="7522" w:type="dxa"/>
            <w:tcBorders/>
            <w:shd w:fill="C5F1F0" w:val="clear"/>
            <w:vAlign w:val="center"/>
          </w:tcPr>
          <w:p>
            <w:pPr>
              <w:pStyle w:val="Heading1"/>
              <w:spacing w:lineRule="exact" w:line="280" w:before="280" w:after="0"/>
              <w:ind w:hanging="0"/>
              <w:rPr>
                <w:color w:val="249895"/>
                <w:sz w:val="20"/>
                <w:szCs w:val="20"/>
              </w:rPr>
            </w:pPr>
            <w:r>
              <w:rPr>
                <w:color w:val="249895"/>
                <w:sz w:val="20"/>
                <w:szCs w:val="20"/>
              </w:rPr>
              <w:t>Koude oorlog</w:t>
            </w:r>
          </w:p>
        </w:tc>
      </w:tr>
    </w:tbl>
    <w:p>
      <w:pPr>
        <w:pStyle w:val="Normaalweb"/>
        <w:shd w:fill="FFFFFF" w:val="clear"/>
        <w:spacing w:before="0" w:after="0"/>
        <w:rPr/>
      </w:pPr>
      <w:r>
        <w:rPr>
          <w:rFonts w:cs="Helvetica" w:ascii="Verdana" w:hAnsi="Verdana"/>
          <w:sz w:val="20"/>
          <w:szCs w:val="20"/>
        </w:rPr>
        <w:t xml:space="preserve">De hele 20e eeuw, stonden twee revolutionaire ideologieën, twee totaal verschillende ideeënstelsels, tegenover elkaar. Als vijanden, vol wantrouwen en tot de tanden bewapend. </w:t>
        <w:b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588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pPr>
                            <w:r>
                              <w:rPr>
                                <w:rFonts w:cs="Arial" w:ascii="Verdana" w:hAnsi="Verdana"/>
                                <w:b/>
                                <w:bCs/>
                                <w:smallCaps/>
                                <w:color w:val="FFFFFF"/>
                                <w:sz w:val="20"/>
                                <w:szCs w:val="20"/>
                              </w:rPr>
                              <w:t>A Algemene leerdoel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4.4pt;mso-position-vertical-relative:text;margin-left:0pt;mso-position-horizontal-relative:text">
                <v:textbox inset="0.100694444444444in,0.0506944444444444in,0.100694444444444in,0.0506944444444444in">
                  <w:txbxContent>
                    <w:p>
                      <w:pPr>
                        <w:pStyle w:val="Normal"/>
                        <w:ind w:hanging="0"/>
                        <w:rPr/>
                      </w:pPr>
                      <w:r>
                        <w:rPr>
                          <w:rFonts w:cs="Arial" w:ascii="Verdana" w:hAnsi="Verdana"/>
                          <w:b/>
                          <w:bCs/>
                          <w:smallCaps/>
                          <w:color w:val="FFFFFF"/>
                          <w:sz w:val="20"/>
                          <w:szCs w:val="20"/>
                        </w:rPr>
                        <w:t>A Algemene leerdoelen</w:t>
                      </w:r>
                    </w:p>
                  </w:txbxContent>
                </v:textbox>
                <w10:wrap type="square"/>
              </v:rect>
            </w:pict>
          </mc:Fallback>
        </mc:AlternateContent>
      </w:r>
    </w:p>
    <w:p>
      <w:pPr>
        <w:pStyle w:val="Normaalweb"/>
        <w:shd w:fill="FFFFFF" w:val="clear"/>
        <w:spacing w:before="0" w:after="0"/>
        <w:rPr>
          <w:rFonts w:ascii="Verdana" w:hAnsi="Verdana" w:cs="Helvetica"/>
          <w:sz w:val="20"/>
          <w:szCs w:val="20"/>
        </w:rPr>
      </w:pPr>
      <w:r>
        <w:rPr>
          <w:rFonts w:cs="Helvetica" w:ascii="Verdana" w:hAnsi="Verdana"/>
          <w:sz w:val="20"/>
          <w:szCs w:val="20"/>
        </w:rPr>
        <w:t>In 1917 werd de Russische tsaar verjaagd en de weg vrijgemaakt voor de eerste communistische staat ooit. De communisten willen af van de ongelijkheid tussen mensen en er moet een eind komen aan verschil in macht op basis van eigendom. Bedrijven, fabrieken en boerderijen gaan over in de handen van het volk. De staat treedt op namens het volk. De staat dat is de communistische partij. De partijleiding regelt het bestaan van zijn burgers.</w:t>
        <w:br/>
        <w:t>Andere partijen zijn er niet, alleen de communistische partij. Die treedt immers op namens het volk. Als je het daar niet mee eens bent, wordt je al snel als vijand van het volk gezien.</w:t>
      </w:r>
    </w:p>
    <w:p>
      <w:pPr>
        <w:pStyle w:val="Normaalweb"/>
        <w:shd w:fill="FFFFFF" w:val="clear"/>
        <w:spacing w:before="0" w:after="0"/>
        <w:rPr>
          <w:rFonts w:ascii="Verdana" w:hAnsi="Verdana" w:cs="Arial"/>
          <w:sz w:val="20"/>
          <w:szCs w:val="20"/>
        </w:rPr>
      </w:pPr>
      <w:r>
        <w:rPr>
          <w:rFonts w:cs="Arial" w:ascii="Verdana" w:hAnsi="Verdana"/>
          <w:sz w:val="20"/>
          <w:szCs w:val="20"/>
        </w:rPr>
        <w:t>De Amerikaanse ideologie staat er diametraal tegenover. Daarin is ook een belangrijke rol voor het begrip gelijkheid, iedereen zou gelijke kansen hebben. Wat je bereikt is je eigen verdienste, of je eigen falen. Mensen zijn verantwoordelijk voor zichzelf. De staat bemoeit zich zo weinig mogelijk met het leven van mensen. Bestuurders worden via verkiezingen gekozen en iedereen mag zeggen wat hij wil.</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rFonts w:ascii="Verdana" w:hAnsi="Verdana" w:cs="Arial"/>
          <w:sz w:val="20"/>
          <w:szCs w:val="20"/>
        </w:rPr>
      </w:pPr>
      <w:r>
        <w:rPr>
          <w:rFonts w:cs="Arial" w:ascii="Verdana" w:hAnsi="Verdana"/>
          <w:sz w:val="20"/>
          <w:szCs w:val="20"/>
        </w:rPr>
        <w:t>Vanaf de Tweede Wereldoorlog sprak men zelfs van een oorlog, de Koude Oorlog. Landen en volken in Europa waren gescheiden door een IJzeren Gordijn. Het duurde tot het eind van de jaren ’80 voor er een eind kwam aan de vijandschap. </w:t>
      </w:r>
    </w:p>
    <w:p>
      <w:pPr>
        <w:pStyle w:val="Normal"/>
        <w:spacing w:lineRule="exact" w:line="280"/>
        <w:ind w:hanging="0"/>
        <w:rPr>
          <w:rFonts w:ascii="Verdana" w:hAnsi="Verdana" w:cs="Arial"/>
          <w:sz w:val="20"/>
          <w:szCs w:val="20"/>
        </w:rPr>
      </w:pPr>
      <w:r>
        <w:rPr>
          <w:rFonts w:cs="Arial" w:ascii="Verdana" w:hAnsi="Verdana"/>
          <w:sz w:val="20"/>
          <w:szCs w:val="20"/>
        </w:rPr>
        <w:br/>
        <w:t>Aan het eind van dit thema kun je:</w:t>
      </w:r>
    </w:p>
    <w:p>
      <w:pPr>
        <w:pStyle w:val="Normal"/>
        <w:numPr>
          <w:ilvl w:val="0"/>
          <w:numId w:val="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de oorzaken waren van de Koude Oorlog.</w:t>
      </w:r>
    </w:p>
    <w:p>
      <w:pPr>
        <w:pStyle w:val="Normal"/>
        <w:numPr>
          <w:ilvl w:val="0"/>
          <w:numId w:val="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ontstaan, verloop en het einde van de Koude Oorlog beschrijven.</w:t>
      </w:r>
    </w:p>
    <w:p>
      <w:pPr>
        <w:pStyle w:val="Normal"/>
        <w:numPr>
          <w:ilvl w:val="0"/>
          <w:numId w:val="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wat de gevolgen van de Koude Oorlog waren voor de wereldpolitiek en voor Europa.</w:t>
      </w:r>
      <w: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ragraph">
                  <wp:posOffset>758825</wp:posOffset>
                </wp:positionV>
                <wp:extent cx="5774055" cy="228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amen tegen Hitler</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59.7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amen tegen Hitler</w:t>
                      </w:r>
                    </w:p>
                  </w:txbxContent>
                </v:textbox>
                <w10:wrap type="square"/>
              </v:rect>
            </w:pict>
          </mc:Fallback>
        </mc:AlternateContent>
      </w:r>
    </w:p>
    <w:p>
      <w:pPr>
        <w:pStyle w:val="Normaalweb"/>
        <w:shd w:fill="FFFFFF" w:val="clear"/>
        <w:spacing w:before="0" w:after="0"/>
        <w:rPr>
          <w:rFonts w:ascii="Verdana" w:hAnsi="Verdana" w:cs="Arial"/>
          <w:sz w:val="20"/>
          <w:szCs w:val="20"/>
        </w:rPr>
      </w:pPr>
      <w:r>
        <w:rPr>
          <w:rFonts w:cs="Arial" w:ascii="Verdana" w:hAnsi="Verdana"/>
          <w:b/>
          <w:color w:val="249895"/>
          <w:sz w:val="20"/>
          <w:szCs w:val="20"/>
        </w:rPr>
        <w:t>Leerdoelen:</w:t>
        <w:br/>
      </w:r>
      <w:r>
        <w:rPr>
          <w:rFonts w:cs="Arial" w:ascii="Verdana" w:hAnsi="Verdana"/>
          <w:sz w:val="20"/>
          <w:szCs w:val="20"/>
        </w:rPr>
        <w:t>Voordat de Tweede Wereldoorlog uitbrak waren de tegenstellingen tussen de VS en de Sovjet-Unie zo groot dat samenwerken onmogelijk leek. Maar tijdens de Tweede Wereldoorlog gebeurde dat toch. Deze opdracht gaat over die samenwerking.</w:t>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27000</wp:posOffset>
                </wp:positionV>
                <wp:extent cx="5761990" cy="26987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10pt;mso-position-vertical-relative:text;margin-left:-0.55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v:textbox>
                <w10:wrap type="square"/>
              </v:rect>
            </w:pict>
          </mc:Fallback>
        </mc:AlternateConten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wee verschillen noemen tussen de VS en de Sovjet-Unie.</w:t>
      </w:r>
    </w:p>
    <w:p>
      <w:pPr>
        <w:pStyle w:val="Normal"/>
        <w:numPr>
          <w:ilvl w:val="0"/>
          <w:numId w:val="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nkele redenen noemen waarom de Sovjet-Unie en de VS behalve tijdens de Tweede Wereldoorlog niet als vrienden met elkaar omgingen tussen 1917 en 1991 en kun je weergeven wat de Duitse inval in de Sovjet-Unie in 1941 inhield.</w:t>
      </w:r>
    </w:p>
    <w:p>
      <w:pPr>
        <w:pStyle w:val="Normal"/>
        <w:numPr>
          <w:ilvl w:val="0"/>
          <w:numId w:val="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VS na die inval toch met de Sovjet-Unie samenwerkte.</w:t>
      </w:r>
    </w:p>
    <w:p>
      <w:pPr>
        <w:pStyle w:val="Normal"/>
        <w:numPr>
          <w:ilvl w:val="0"/>
          <w:numId w:val="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elke doelen de VS en de Sovjet-Unie met samenwerking nastreefden.</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pPr>
      <w:r>
        <w:rPr>
          <w:rFonts w:eastAsia="Times New Roman" w:cs="Arial" w:ascii="Verdana" w:hAnsi="Verdana"/>
          <w:b/>
          <w:bCs/>
          <w:sz w:val="20"/>
          <w:szCs w:val="20"/>
          <w:lang w:eastAsia="nl-NL"/>
        </w:rPr>
        <w:t>Twee verschillende ideologieën</w:t>
      </w:r>
      <w:r>
        <w:rPr>
          <w:rFonts w:eastAsia="Times New Roman" w:cs="Arial" w:ascii="Verdana" w:hAnsi="Verdana"/>
          <w:sz w:val="20"/>
          <w:szCs w:val="20"/>
          <w:lang w:eastAsia="nl-NL"/>
        </w:rPr>
        <w:br/>
        <w:t>Een ideologie is een heel systeem van ideeën en opvattingen over hoe mensen met elkaar moeten omgaan, hoe de samenleving moet worden georganiseerd en hoe macht, kennis en bezit moeten worden verdeel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ideologie van de VS is het kapitalisme. </w:t>
      </w:r>
      <w:r>
        <w:rPr>
          <w:rStyle w:val="StrongEmphasis"/>
          <w:rFonts w:cs="Helvetica" w:ascii="Verdana" w:hAnsi="Verdana"/>
          <w:sz w:val="20"/>
          <w:szCs w:val="20"/>
          <w:shd w:fill="FFFFFF" w:val="clear"/>
        </w:rPr>
        <w:t xml:space="preserve">Kapitalisme: </w:t>
      </w:r>
      <w:r>
        <w:rPr>
          <w:rFonts w:cs="Helvetica" w:ascii="Verdana" w:hAnsi="Verdana"/>
          <w:sz w:val="20"/>
          <w:szCs w:val="20"/>
          <w:shd w:fill="FFFFFF" w:val="clear"/>
        </w:rPr>
        <w:t>Een belangrijk kenmerk van kapitalisme is privébezit en het bestaan van verschillende klassen in de maatschappij. De overheid bemoeit zich zo weinig mogelijk met de markt van vraag en aanbo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Lijnrecht daartegenover staat het communisme. </w:t>
      </w:r>
      <w:r>
        <w:rPr>
          <w:rStyle w:val="StrongEmphasis"/>
          <w:rFonts w:cs="Helvetica" w:ascii="Verdana" w:hAnsi="Verdana"/>
          <w:sz w:val="20"/>
          <w:szCs w:val="20"/>
          <w:shd w:fill="FFFFFF" w:val="clear"/>
        </w:rPr>
        <w:t xml:space="preserve">Communisme: </w:t>
      </w:r>
      <w:r>
        <w:rPr>
          <w:rFonts w:cs="Helvetica" w:ascii="Verdana" w:hAnsi="Verdana"/>
          <w:sz w:val="20"/>
          <w:szCs w:val="20"/>
          <w:shd w:fill="FFFFFF" w:val="clear"/>
        </w:rPr>
        <w:t>Een belangrijk kenmerk van het communisme is dat niemand privébezittingen heeft. Alle bezit is gemeenschappelijk. De communistische partij beslist wat er geproduceerd wordt, tegen welke prijs en tegen welk uurloon. Producten worden verkocht via staatswinkels en staatsbedrijven.</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mocratie versus dictatuur</w:t>
      </w:r>
      <w:r>
        <w:rPr>
          <w:rFonts w:eastAsia="Times New Roman" w:cs="Arial" w:ascii="Verdana" w:hAnsi="Verdana"/>
          <w:sz w:val="20"/>
          <w:szCs w:val="20"/>
          <w:lang w:eastAsia="nl-NL"/>
        </w:rPr>
        <w:br/>
        <w:t>Vanaf zijn ontstaan in 1776 is de VS een democratisch bestuurd land. De VS kent vrijheid van meningsuiting, dat wil zeggen dat je openlijk voor je mening uit mag komen zonder angst voor bestraff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at was anders in de Sovjet-Unie. In 1922 werd het democratisch centralisme ingevoerd. Dat heeft de weg vrijgemaakt voor de dictatuur van zijn opvolger, Jozef Stalin. Wie het niet met de leiding eens was kon uit de partij worden verwijderd, werd geëxecuteerd of verdween in een strafkamp.</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pPr>
      <w:r>
        <w:rPr>
          <w:rFonts w:cs="Arial" w:ascii="Verdana" w:hAnsi="Verdana"/>
          <w:b/>
          <w:bCs/>
          <w:sz w:val="20"/>
          <w:szCs w:val="20"/>
        </w:rPr>
        <w:t>De Sovjet-Unie in Westerse ogen</w:t>
      </w:r>
      <w:r>
        <w:rPr>
          <w:rFonts w:cs="Arial" w:ascii="Verdana" w:hAnsi="Verdana"/>
          <w:sz w:val="20"/>
          <w:szCs w:val="20"/>
        </w:rPr>
        <w:br/>
        <w:t>Westerse landen waren bezorgd over de ontwikkelingen in de Sovjet-Unie. Ze waren bang dat het communisme zou overslaan met gevolgen voor democratie, godsdienstvrijheid en eigendom. Men wist van de strafkampen, de politieke showprocessen, de terechtstellingen en de partijmach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39 groeide de achterdocht nog meer door het Molotov-Von Ribbentropverdrag. Een niet-aanvalsverdrag tussen Duitsland en de Sovjet-Unie. Duitsland wilde Polen vrij kunnen invallen zonder ingrijpen van de Sovjet-Unie. Ook de verdeling van Polen was hierin geregeld. Polen werd opgedeeld tussen de Sovjet-Unie en Duitsland. Estland, Letland en Litouwen kwamen onder gezag van de Sovjet-Uni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westerse politici vertrouwden Stalin niet echt. Vooral Churchill (premier van Engeland van 1940-1945) wantrouwde Stali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Het Westen in de ogen van de Sovjet-Unie</w:t>
      </w:r>
      <w:r>
        <w:rPr>
          <w:rFonts w:eastAsia="Times New Roman" w:cs="Arial" w:ascii="Verdana" w:hAnsi="Verdana"/>
          <w:sz w:val="20"/>
          <w:szCs w:val="20"/>
          <w:lang w:eastAsia="nl-NL"/>
        </w:rPr>
        <w:br/>
        <w:t>Voor de regering van de Sovjet-Unie worden in westerse landen arbeiders onderdrukt. De macht ligt er in handen van mensen die het geld, de grond of de fabrieken in bezit hebben. De communistische machthebbers waren tegen de parlementaire democratie. In de Sovjet-Unie was het belang van het individu ondergeschikt aan het belang van de groep.</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Sovjetleiders dachten dat Duitsland een vrijbrief van het Westen zou krijgen voor een aanval op de Sovjet-Unie. Zelfs toen het overleg met Hitler op niets uitliep aarzelde het Westen om met Stalin samen te werken tegen Hitler. Het was voor de Sovjet-Unie een reden om met Duitsland het Molotov-Von Ribbentropverdrag te slui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pPr>
      <w:r>
        <w:rPr>
          <w:rFonts w:cs="Arial" w:ascii="Verdana" w:hAnsi="Verdana"/>
          <w:b/>
          <w:bCs/>
          <w:sz w:val="20"/>
          <w:szCs w:val="20"/>
        </w:rPr>
        <w:t>Tot elkaar veroordeeld</w:t>
      </w:r>
      <w:r>
        <w:rPr>
          <w:rFonts w:cs="Arial" w:ascii="Verdana" w:hAnsi="Verdana"/>
          <w:sz w:val="20"/>
          <w:szCs w:val="20"/>
        </w:rPr>
        <w:br/>
        <w:t>De Sovjet-Unie wilden hun ideologie ook in andere landen verspreiden. De VS was na de Eerste Wereldoorlog meer naar binnen gerich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Pas nadat Duitsland in 1941 de Sovjet-Unie was binnengevallen, kwam Amerika met wapensteun. Nadat Hitler Amerika de oorlog verklaarde, werd de VS volledig bondgenoot in de strijd tegen Duits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Amerikanen stuurden wapens naar de Russische reger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S, Engeland en de Sovjet-Unie hielden conferenties in Moskou en één in Teheran. De Engelsen en Amerikanen beloofden Stalin dat ze in West-Europa een tweede front zouden beginnen, zodat Hitler zijn leger zou moeten verde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Pas op 6 juni 1944 vond de invasie van geallieerden plaats en werd Duitsland van twee kanten belaagd. Achteraf is wel de vraag gesteld of de Engelsen en Amerikanen gewacht hebben zodat de Sovjet-Unie door de Duitsers zou worden verzwak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geallieerden maakten ook afspraken over de verdeling van de invloedssfeer in Europa.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at wil zeggen dat de Sovjet-Unie zijn invloed kon laten gelden in de landen langs zijn grens. Dat moest de Sovjet-Unie beschermen tegen nieuwe invallen vanuit het buitenland. Deze afspraak werd verder uitgewerkt tijdens de conferentie van Jalta en die van Potsdam in 1945.</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en slotte beloofde Stalin dat de Sovjet-Unie samen met de VS en diens bondgenoten tegen Japan zou vechten zodra Duitsland was verslagen. Op 8 mei 1945 capituleerden de Duitsers.</w:t>
      </w:r>
    </w:p>
    <w:p>
      <w:pPr>
        <w:pStyle w:val="Normal"/>
        <w:spacing w:lineRule="auto" w:line="240"/>
        <w:ind w:hanging="0"/>
        <w:rPr>
          <w:rFonts w:ascii="Verdana" w:hAnsi="Verdana" w:eastAsia="Times New Roman" w:cs="Arial"/>
          <w:color w:val="249895"/>
          <w:sz w:val="20"/>
          <w:szCs w:val="20"/>
          <w:lang w:val="en-US" w:eastAsia="en-US"/>
        </w:rPr>
      </w:pPr>
      <w:r>
        <w:rPr>
          <w:rFonts w:eastAsia="Times New Roman" w:cs="Arial" w:ascii="Verdana" w:hAnsi="Verdana"/>
          <w:color w:val="249895"/>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236220</wp:posOffset>
                </wp:positionV>
                <wp:extent cx="5774055" cy="228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Jalta en Potsdam</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8.6pt;mso-position-vertical-relative:text;margin-left:-1.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Jalta en Potsdam</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249895"/>
          <w:sz w:val="20"/>
          <w:szCs w:val="20"/>
        </w:rPr>
        <w:t>Leerdoelen:</w:t>
        <w:br/>
      </w:r>
      <w:r>
        <w:rPr>
          <w:rFonts w:eastAsia="Times New Roman" w:cs="Arial" w:ascii="Verdana" w:hAnsi="Verdana"/>
          <w:sz w:val="20"/>
          <w:szCs w:val="20"/>
          <w:lang w:eastAsia="nl-NL"/>
        </w:rPr>
        <w:t>Vlak voor en vlak na het einde van de Tweede Wereldoorlog proberen de geallieerden in twee conferenties afspraken te maken over de toekomst van Duitsland en Europa.</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0"/>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wie De Grote Drie waren.</w:t>
      </w:r>
    </w:p>
    <w:p>
      <w:pPr>
        <w:pStyle w:val="Normal"/>
        <w:numPr>
          <w:ilvl w:val="0"/>
          <w:numId w:val="10"/>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arom de drie grote leiders van de geallieerden bij elkaar kwamen in Jalta en in Potsdam.</w:t>
      </w:r>
    </w:p>
    <w:p>
      <w:pPr>
        <w:pStyle w:val="Normal"/>
        <w:numPr>
          <w:ilvl w:val="0"/>
          <w:numId w:val="10"/>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de drie landen de macht in Europa hebben verdeeld en welke gevolgen dat had.</w:t>
      </w:r>
    </w:p>
    <w:p>
      <w:pPr>
        <w:pStyle w:val="Normal"/>
        <w:numPr>
          <w:ilvl w:val="0"/>
          <w:numId w:val="10"/>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nkele afspraken noemen die zijn gemaakt in Jalta en Potsdam.</w:t>
      </w:r>
    </w:p>
    <w:p>
      <w:pPr>
        <w:pStyle w:val="Normal"/>
        <w:numPr>
          <w:ilvl w:val="0"/>
          <w:numId w:val="10"/>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noemen wat niet gelukt is en waarom.</w:t>
      </w:r>
    </w:p>
    <w:p>
      <w:pPr>
        <w:pStyle w:val="Normal"/>
        <w:numPr>
          <w:ilvl w:val="0"/>
          <w:numId w:val="10"/>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Amerika twee Japanse steden met atoombommen heeft bestookt.</w:t>
      </w:r>
    </w:p>
    <w:p>
      <w:pPr>
        <w:pStyle w:val="Normal"/>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In deze opdracht gaat het over de conferenties waarin de geallieerden na de Tweede Wereldoorlog afspraken probeerden te maken over de toekomst van Duitsland en Europa.</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sz w:val="20"/>
          <w:szCs w:val="20"/>
          <w:shd w:fill="FFFFFF" w:val="clear"/>
        </w:rPr>
      </w:pPr>
      <w:r>
        <w:rPr>
          <w:rFonts w:eastAsia="Times New Roman" w:cs="Helvetica" w:ascii="Verdana" w:hAnsi="Verdana"/>
          <w:b/>
          <w:bCs/>
          <w:sz w:val="20"/>
          <w:szCs w:val="20"/>
          <w:lang w:eastAsia="nl-NL"/>
        </w:rPr>
        <w:t>De Grote Drie:</w:t>
      </w:r>
      <w:r>
        <w:rPr>
          <w:rFonts w:eastAsia="Times New Roman" w:cs="Helvetica" w:ascii="Verdana" w:hAnsi="Verdana"/>
          <w:bCs/>
          <w:sz w:val="20"/>
          <w:szCs w:val="20"/>
          <w:lang w:eastAsia="nl-NL"/>
        </w:rPr>
        <w:t xml:space="preserve"> </w:t>
      </w:r>
      <w:r>
        <w:rPr>
          <w:rFonts w:eastAsia="Times New Roman" w:cs="Helvetica" w:ascii="Verdana" w:hAnsi="Verdana"/>
          <w:sz w:val="20"/>
          <w:szCs w:val="20"/>
          <w:lang w:eastAsia="nl-NL"/>
        </w:rPr>
        <w:t>Stalin, secretaris-generaal van de Sovjet-Unie. Roosevelt, president van de Verenigde Staten van Amerika. Churchill, premier van Groot-Brittannië.</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pPr>
      <w:r>
        <w:rPr>
          <w:rStyle w:val="StrongEmphasis"/>
          <w:rFonts w:cs="Helvetica" w:ascii="Verdana" w:hAnsi="Verdana"/>
          <w:sz w:val="20"/>
          <w:szCs w:val="20"/>
          <w:shd w:fill="FFFFFF" w:val="clear"/>
        </w:rPr>
        <w:t xml:space="preserve">(Conferentie van) Jalta: </w:t>
      </w:r>
      <w:r>
        <w:rPr>
          <w:rFonts w:cs="Helvetica" w:ascii="Verdana" w:hAnsi="Verdana"/>
          <w:sz w:val="20"/>
          <w:szCs w:val="20"/>
          <w:shd w:fill="FFFFFF" w:val="clear"/>
        </w:rPr>
        <w:t>Op 4 februari 1945 kwamen de drie grote leiders van de geallieerden, Stalin, Roosevelt en Churchill, in Jalta bij elkaar om te bespreken wat er na de Tweede Wereldoorlog met Duitsland moest gebeuren. Ze maakten er ook afspraken over de verdeling van invloedssferen in Europa.</w:t>
      </w:r>
    </w:p>
    <w:p>
      <w:pPr>
        <w:pStyle w:val="Normal"/>
        <w:spacing w:lineRule="auto" w:line="240"/>
        <w:ind w:hanging="0"/>
        <w:rPr>
          <w:rFonts w:ascii="Verdana" w:hAnsi="Verdana" w:cs="Helvetica"/>
          <w:sz w:val="20"/>
          <w:szCs w:val="20"/>
          <w:shd w:fill="FFFFFF" w:val="clear"/>
        </w:rPr>
      </w:pPr>
      <w:r>
        <w:rPr>
          <w:rFonts w:cs="Helvetica" w:ascii="Verdana" w:hAnsi="Verdana"/>
          <w:sz w:val="20"/>
          <w:szCs w:val="20"/>
          <w:shd w:fill="FFFFFF" w:val="clear"/>
        </w:rPr>
      </w:r>
    </w:p>
    <w:p>
      <w:pPr>
        <w:pStyle w:val="Normal"/>
        <w:spacing w:lineRule="auto" w:line="240"/>
        <w:ind w:hanging="0"/>
        <w:rPr>
          <w:rFonts w:ascii="Verdana" w:hAnsi="Verdana" w:cs="Arial"/>
          <w:sz w:val="20"/>
          <w:szCs w:val="20"/>
          <w:shd w:fill="FFFFFF" w:val="clear"/>
        </w:rPr>
      </w:pPr>
      <w:r>
        <w:rPr>
          <w:rStyle w:val="StrongEmphasis"/>
          <w:rFonts w:cs="Helvetica" w:ascii="Verdana" w:hAnsi="Verdana"/>
          <w:sz w:val="20"/>
          <w:szCs w:val="20"/>
          <w:shd w:fill="FFFFFF" w:val="clear"/>
        </w:rPr>
        <w:t xml:space="preserve">(Conferentie van) Potsdam: </w:t>
      </w:r>
      <w:r>
        <w:rPr>
          <w:rFonts w:cs="Helvetica" w:ascii="Verdana" w:hAnsi="Verdana"/>
          <w:sz w:val="20"/>
          <w:szCs w:val="20"/>
          <w:shd w:fill="FFFFFF" w:val="clear"/>
        </w:rPr>
        <w:t>Van 17 juli tot 2 augustus 1945 kwamen de Grote Drie weer bij elkaar om verder te beslissen hoe Duitsland na de Tweede Wereldoorlog moest worden bestuurd. Deze keer waren dat: Harry S. Truman (de opvolger van Roosevelt), Stalin en Clement Attlee (De opvolger van Churchill).</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ind w:hanging="0"/>
        <w:rPr>
          <w:rFonts w:ascii="Verdana" w:hAnsi="Verdana" w:cs="Verdana"/>
          <w:b/>
          <w:b/>
          <w:sz w:val="20"/>
          <w:szCs w:val="20"/>
        </w:rPr>
      </w:pPr>
      <w:r>
        <w:rPr>
          <w:rFonts w:cs="Verdana" w:ascii="Verdana" w:hAnsi="Verdana"/>
          <w:b/>
          <w:sz w:val="20"/>
          <w:szCs w:val="20"/>
        </w:rPr>
        <w:t>Situatie na de Tweede Wereldoorlog</w:t>
      </w:r>
    </w:p>
    <w:p>
      <w:pPr>
        <w:pStyle w:val="Normaalweb"/>
        <w:shd w:fill="FFFFFF" w:val="clear"/>
        <w:spacing w:before="0" w:after="0"/>
        <w:rPr>
          <w:rFonts w:ascii="Verdana" w:hAnsi="Verdana" w:cs="Arial"/>
          <w:sz w:val="20"/>
          <w:szCs w:val="20"/>
        </w:rPr>
      </w:pPr>
      <w:r>
        <w:rPr>
          <w:rFonts w:cs="Arial" w:ascii="Verdana" w:hAnsi="Verdana"/>
          <w:sz w:val="20"/>
          <w:szCs w:val="20"/>
          <w:shd w:fill="FFFFFF" w:val="clear"/>
        </w:rPr>
        <w:t>In 1945 hadden de Verenigde Staten en de Sovjet Unie hun gemeenschappelijke vijand verslagen. Er ontstonden twee vijandige blokken: het communistische Oosten en het kapitalistische Westen. Dit leidde tot een </w:t>
      </w:r>
      <w:r>
        <w:rPr>
          <w:rStyle w:val="StrongEmphasis"/>
          <w:rFonts w:cs="Arial" w:ascii="Verdana" w:hAnsi="Verdana"/>
          <w:sz w:val="20"/>
          <w:szCs w:val="20"/>
          <w:shd w:fill="FFFFFF" w:val="clear"/>
        </w:rPr>
        <w:t>Koude Oorlog</w:t>
      </w:r>
      <w:r>
        <w:rPr>
          <w:rFonts w:cs="Arial" w:ascii="Verdana" w:hAnsi="Verdana"/>
          <w:sz w:val="20"/>
          <w:szCs w:val="20"/>
          <w:shd w:fill="FFFFFF" w:val="clear"/>
        </w:rPr>
        <w:t>. Deze beheerste de wereldpolitiek in periode van 1945 tot 1989.</w:t>
      </w:r>
    </w:p>
    <w:p>
      <w:pPr>
        <w:pStyle w:val="Normaalweb"/>
        <w:shd w:fill="FFFFFF" w:val="clear"/>
        <w:spacing w:before="0" w:after="0"/>
        <w:rPr/>
      </w:pPr>
      <w:r>
        <w:rPr>
          <w:rFonts w:cs="Arial" w:ascii="Verdana" w:hAnsi="Verdana"/>
          <w:sz w:val="20"/>
          <w:szCs w:val="20"/>
        </w:rPr>
        <w:t>De ontspannen sfeer op de </w:t>
      </w:r>
      <w:r>
        <w:rPr>
          <w:rStyle w:val="StrongEmphasis"/>
          <w:rFonts w:cs="Arial" w:ascii="Verdana" w:hAnsi="Verdana"/>
          <w:sz w:val="20"/>
          <w:szCs w:val="20"/>
        </w:rPr>
        <w:t>conferentie van Jalta</w:t>
      </w:r>
      <w:r>
        <w:rPr>
          <w:rFonts w:cs="Arial" w:ascii="Verdana" w:hAnsi="Verdana"/>
          <w:sz w:val="20"/>
          <w:szCs w:val="20"/>
        </w:rPr>
        <w:t> in februari 1945 was schijn. Het wederzijdse wantrouwen was toen al groot. Toen de oorlog voorbij was sprak de Engelse premier Winston Churchill voor het eerst over het </w:t>
      </w:r>
      <w:r>
        <w:rPr>
          <w:rStyle w:val="StrongEmphasis"/>
          <w:rFonts w:cs="Arial" w:ascii="Verdana" w:hAnsi="Verdana"/>
          <w:sz w:val="20"/>
          <w:szCs w:val="20"/>
        </w:rPr>
        <w:t>IJzeren gordijn</w:t>
      </w:r>
      <w:r>
        <w:rPr>
          <w:rFonts w:cs="Arial" w:ascii="Verdana" w:hAnsi="Verdana"/>
          <w:sz w:val="20"/>
          <w:szCs w:val="20"/>
        </w:rPr>
        <w:t> in Oost-Europa.</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pPr>
      <w:r>
        <w:rPr>
          <w:rFonts w:cs="Arial" w:ascii="Verdana" w:hAnsi="Verdana"/>
          <w:b/>
          <w:bCs/>
          <w:sz w:val="20"/>
          <w:szCs w:val="20"/>
        </w:rPr>
        <w:t>Jalta en de verdeling van Europa</w:t>
      </w:r>
      <w:r>
        <w:rPr>
          <w:rFonts w:cs="Arial" w:ascii="Verdana" w:hAnsi="Verdana"/>
          <w:sz w:val="20"/>
          <w:szCs w:val="20"/>
        </w:rPr>
        <w:br/>
        <w:t>De drie grote leiders van de geallieerden kwamen op 4 februari 1945 bij elkaar in Jalta om te bespreken wat er met Duitsland moest gebeuren na de oorlo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deelnemers waren:</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ozef Stalin, secretaris-generaal van de Sovjet-Unie</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Franklin Delano Roosevelt, president van de Verenigde Staten van Amerika</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inston Churchill, premier van Groot-Brittannië</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Een week lang spraken ze over 14 belangrijke onderwerp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belangrijkste daarvan waren:</w:t>
      </w:r>
    </w:p>
    <w:p>
      <w:pPr>
        <w:pStyle w:val="Normal"/>
        <w:numPr>
          <w:ilvl w:val="0"/>
          <w:numId w:val="1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Oprichting van de Verenigde Naties: een poging om alle landen in één organisatie onder te brengen (het was de grote wens van Roosevelt, maar hij overleed dertien dagen vóór de oprichtingsconferentie van de VN in april).</w:t>
      </w:r>
    </w:p>
    <w:p>
      <w:pPr>
        <w:pStyle w:val="Normal"/>
        <w:numPr>
          <w:ilvl w:val="0"/>
          <w:numId w:val="1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erklaring van een vrij Europa: alle landen in Europa zouden democratisch worden.</w:t>
      </w:r>
    </w:p>
    <w:p>
      <w:pPr>
        <w:pStyle w:val="Normal"/>
        <w:numPr>
          <w:ilvl w:val="0"/>
          <w:numId w:val="1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uitsland zou in een aantal gebieden worden verdeeld.</w:t>
      </w:r>
    </w:p>
    <w:p>
      <w:pPr>
        <w:pStyle w:val="Normal"/>
        <w:numPr>
          <w:ilvl w:val="0"/>
          <w:numId w:val="1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Oorlogsmisdadigers moesten na de oorlog worden opgepakt en berecht.</w:t>
      </w:r>
    </w:p>
    <w:p>
      <w:pPr>
        <w:pStyle w:val="Normal"/>
        <w:numPr>
          <w:ilvl w:val="0"/>
          <w:numId w:val="1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uitsland moest 22 miljard dollar schadevergoeding betalen, de helft daarvan aan de Sovjet-Unie.</w:t>
      </w:r>
    </w:p>
    <w:p>
      <w:pPr>
        <w:pStyle w:val="Normal"/>
        <w:numPr>
          <w:ilvl w:val="0"/>
          <w:numId w:val="1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uropa moest zo snel mogelijk hulp krijgen om met de wederopbouw te kunnen beginnen.</w:t>
      </w:r>
    </w:p>
    <w:p>
      <w:pPr>
        <w:pStyle w:val="Normal"/>
        <w:numPr>
          <w:ilvl w:val="0"/>
          <w:numId w:val="1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Sovjet-Unie beloofde met de geallieerden mee te vechten tegen Japa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Toch zijn alle geschiedkundigen het erover eens dat de ‘</w:t>
      </w:r>
      <w:r>
        <w:rPr>
          <w:rFonts w:eastAsia="Times New Roman" w:cs="Arial" w:ascii="Verdana" w:hAnsi="Verdana"/>
          <w:b/>
          <w:sz w:val="20"/>
          <w:szCs w:val="20"/>
          <w:lang w:eastAsia="nl-NL"/>
        </w:rPr>
        <w:t>Conferentie van Jalta</w:t>
      </w:r>
      <w:r>
        <w:rPr>
          <w:rFonts w:eastAsia="Times New Roman" w:cs="Arial" w:ascii="Verdana" w:hAnsi="Verdana"/>
          <w:sz w:val="20"/>
          <w:szCs w:val="20"/>
          <w:lang w:eastAsia="nl-NL"/>
        </w:rPr>
        <w:t>’ een belangrijke bijeenkomst was. De afspraken pakten vooral goed uit voor de Russen, vooral over iets dat niet eens op papier stond: de verdeling van invloedssfer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rFonts w:ascii="Verdana" w:hAnsi="Verdana" w:cs="Arial"/>
          <w:sz w:val="20"/>
          <w:szCs w:val="20"/>
        </w:rPr>
      </w:pPr>
      <w:r>
        <w:rPr>
          <w:rFonts w:cs="Arial" w:ascii="Verdana" w:hAnsi="Verdana"/>
          <w:sz w:val="20"/>
          <w:szCs w:val="20"/>
        </w:rPr>
        <w:t>De Grote Drie (Stalin, Roosevelt en Churchill) maakten tijdens de Conferentie van Jalta ook afspraken over de verdeling van invloedssferen binnen Europa. Invloed is het vermogen om iets gedaan te krijgen, iets te laten gebeuren of tegen te houden. Het is verwant aan gezag en macht.</w:t>
      </w:r>
    </w:p>
    <w:p>
      <w:pPr>
        <w:pStyle w:val="Normaalweb"/>
        <w:shd w:fill="FFFFFF" w:val="clear"/>
        <w:spacing w:before="0" w:after="0"/>
        <w:rPr>
          <w:rFonts w:ascii="Verdana" w:hAnsi="Verdana" w:cs="Verdana"/>
          <w:sz w:val="20"/>
          <w:szCs w:val="20"/>
        </w:rPr>
      </w:pPr>
      <w:r>
        <w:rPr>
          <w:rStyle w:val="StrongEmphasis"/>
          <w:rFonts w:cs="Helvetica" w:ascii="Verdana" w:hAnsi="Verdana"/>
          <w:sz w:val="20"/>
          <w:szCs w:val="20"/>
          <w:shd w:fill="FFFFFF" w:val="clear"/>
        </w:rPr>
        <w:t xml:space="preserve">Invloedssfeer: </w:t>
      </w:r>
      <w:r>
        <w:rPr>
          <w:rFonts w:cs="Helvetica" w:ascii="Verdana" w:hAnsi="Verdana"/>
          <w:sz w:val="20"/>
          <w:szCs w:val="20"/>
          <w:shd w:fill="FFFFFF" w:val="clear"/>
        </w:rPr>
        <w:t>Met het woord invloedssfeer bedoelen we het gebied waar een staat invloed op heeft en de macht heeft om de zaken naar zijn hand te zet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 xml:space="preserve">Tijdens het einde van de Tweede Wereldoorlog vochten veel landen samen tegen de Duitsers. De </w:t>
      </w:r>
      <w:r>
        <w:rPr>
          <w:rFonts w:eastAsia="Times New Roman" w:cs="Arial" w:ascii="Verdana" w:hAnsi="Verdana"/>
          <w:b/>
          <w:sz w:val="20"/>
          <w:szCs w:val="20"/>
          <w:lang w:eastAsia="nl-NL"/>
        </w:rPr>
        <w:t>geallieerden</w:t>
      </w:r>
      <w:r>
        <w:rPr>
          <w:rFonts w:eastAsia="Times New Roman" w:cs="Arial" w:ascii="Verdana" w:hAnsi="Verdana"/>
          <w:sz w:val="20"/>
          <w:szCs w:val="20"/>
          <w:lang w:eastAsia="nl-NL"/>
        </w:rPr>
        <w:t>: Engeland, Amerika, Sovjet-Unie, China, Polen, Canada, Frankrijk en nog zo’n 50 andere landen. Drie landen hadden het gezag om de belangrijke beslissingen te kunnen nemen: de Sovjet-Unie, Amerika en Engeland. Zij accepteerden elkaars invloedssfe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Sovjet-Unie kon nu flinke druk uitoefenen op de Oost-Europese landen. Stuk voor stuk kregen deze landen - tegen hun wil - een communistische regering.</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Potsdam en de toekomst van Duitsland en Europa</w:t>
      </w:r>
      <w:r>
        <w:rPr>
          <w:rFonts w:cs="Arial" w:ascii="Verdana" w:hAnsi="Verdana"/>
          <w:sz w:val="20"/>
          <w:szCs w:val="20"/>
        </w:rPr>
        <w:br/>
        <w:t>Op 8 mei 1945 was de oorlog voorbij. De drie leiders kwamen weer bijeen in Potsdam, vlak bij Berlijn.</w:t>
        <w:br/>
        <w:t>De Conferentie van Potsdam duurde van 17 juli tot 2 augustu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Het waren niet dezelfde mannen als in Jalta. Van die drie grote leiders was alleen Stalin over.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Amerikaanse president Harry S. Truman had Roosevelt opgevolgd. Halverwege de conferentie vertrok Churchill en kwam Attlee halsoverkop naar Potsdam.</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wantrouwen tussen Attlee en Truman aan de ene kant en Stalin aan de andere kant werd steeds grot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Genomen beslissingen</w:t>
      </w:r>
    </w:p>
    <w:p>
      <w:pPr>
        <w:pStyle w:val="Normal"/>
        <w:numPr>
          <w:ilvl w:val="0"/>
          <w:numId w:val="2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uitsland en Berlijn werden verdeeld in vier bezettingszones.</w:t>
      </w:r>
    </w:p>
    <w:p>
      <w:pPr>
        <w:pStyle w:val="Normal"/>
        <w:numPr>
          <w:ilvl w:val="0"/>
          <w:numId w:val="2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belangrijkste nazi’s werden vervolgd door het Internationale Militaire Tribunaal van Neurenberg. Het staat bekend als de processen van Neurenberg.</w:t>
      </w:r>
    </w:p>
    <w:p>
      <w:pPr>
        <w:pStyle w:val="Normal"/>
        <w:numPr>
          <w:ilvl w:val="0"/>
          <w:numId w:val="2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r kwam een nieuwe grens tussen Duitsland en Polen.</w:t>
      </w:r>
    </w:p>
    <w:p>
      <w:pPr>
        <w:pStyle w:val="Normal"/>
        <w:numPr>
          <w:ilvl w:val="0"/>
          <w:numId w:val="2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uitstalige minderheden in Oost-Europa werden ‘onder humane omstandigheden’ geherhuisvest in Duitsland zelf (in werkelijkheid werden de Duitstalige minderheden met grof geweld door de Russen verdre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an de afspraken voor een gemeenschappelijke toekomst voor Duitsland en Europa kwam niets terecht. In 1946 constateerde Churchill dat Europa verdeeld was in twee blokken, gescheiden door een IJzeren Gordij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Jalta hadden de drie landen ook afgesproken dat de Sovjet-Unie de geallieerden zou helpen met de oorlog tegen Japa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President Truman wilde de oorlog met Japan snel beëindigen. Vier dagen na het einde van de Conferentie van Potsdam, op 6 augustus 1945, viel de eerste atoombom in Japan, op Hiroshima. Drie dagen later, de tweede atoombom, ditmaal op Nagasaki.</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et deze bommen versnelden de Amerikanen het einde van de oorlog in Japan. Ook toonde Amerika met deze bommen haar kracht aan de Sovjet-Unie. In 1949, vier jaar na het gooien van de bommen op Hiroshima en Nagasaki, hield de Sovjet-Unie zijn eerste test met een atoombom.</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55880</wp:posOffset>
                </wp:positionV>
                <wp:extent cx="5767070" cy="228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76707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Twee ideologiën</w:t>
                            </w:r>
                          </w:p>
                        </w:txbxContent>
                      </wps:txbx>
                      <wps:bodyPr anchor="t" lIns="92075" tIns="46355" rIns="92075" bIns="46355">
                        <a:noAutofit/>
                      </wps:bodyPr>
                    </wps:wsp>
                  </a:graphicData>
                </a:graphic>
              </wp:anchor>
            </w:drawing>
          </mc:Choice>
          <mc:Fallback>
            <w:pict>
              <v:rect fillcolor="#C5F1F0" style="position:absolute;rotation:-0;width:454.1pt;height:18pt;mso-wrap-distance-left:9.05pt;mso-wrap-distance-right:9.05pt;mso-wrap-distance-top:0pt;mso-wrap-distance-bottom:0pt;margin-top:4.4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Twee ideologië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ze opdracht gaat over twee levensbeschouwingen, het communisme en het kapitalisme, die in Europa na de Tweede Wereldoorlog tegenover elkaar kwamen te staan. Deze tegenstelling was het begin van wat als de Koude Oorlog tussen de VS en de Sovjet-Unie de geschiedenis is ingegaan.</w:t>
        <w:b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3"/>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Uitleggen wanneer en waar communisme en kapitalisme in Europa voor het eerst met elkaar in botsing kwamen en wat de afloop daarvan was.</w:t>
      </w:r>
    </w:p>
    <w:p>
      <w:pPr>
        <w:pStyle w:val="Normal"/>
        <w:numPr>
          <w:ilvl w:val="0"/>
          <w:numId w:val="13"/>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Een ander voorbeeld van de Koude Oorlog noemen.</w:t>
      </w:r>
    </w:p>
    <w:p>
      <w:pPr>
        <w:pStyle w:val="Normal"/>
        <w:numPr>
          <w:ilvl w:val="0"/>
          <w:numId w:val="13"/>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Uitleggen waarom het communisme en de Sovjet-Unie populair waren in Europa voordat het Marshallplan, het hulpprogramma van de VS, op gang kwam.</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Helvetica" w:ascii="Verdana" w:hAnsi="Verdana"/>
          <w:b/>
          <w:bCs/>
          <w:sz w:val="20"/>
          <w:szCs w:val="20"/>
        </w:rPr>
        <w:t>Truman-doctrine</w:t>
      </w:r>
      <w:r>
        <w:rPr>
          <w:rFonts w:cs="Helvetica" w:ascii="Verdana" w:hAnsi="Verdana"/>
          <w:sz w:val="20"/>
          <w:szCs w:val="20"/>
        </w:rPr>
        <w:br/>
        <w:t xml:space="preserve">In 1947 bedacht de Amerikaanse president Truman zijn Truman-doctrine: De westerse wereld moest zien te voorkomen dat de Sovjet-Unie het communisme kon verbreiden door het in te dammen. Rondom de communistische staten moest een stabiele gordel ontstaan. Landen die door communisten dreigden te worden overgenomen, moesten militair en economisch worden gesteund. </w:t>
      </w:r>
      <w:r>
        <w:rPr>
          <w:rFonts w:cs="Arial" w:ascii="Verdana" w:hAnsi="Verdana"/>
          <w:sz w:val="20"/>
          <w:szCs w:val="20"/>
        </w:rPr>
        <w:t>Die politiek werd </w:t>
      </w:r>
      <w:r>
        <w:rPr>
          <w:rStyle w:val="StrongEmphasis"/>
          <w:rFonts w:cs="Arial" w:ascii="Verdana" w:hAnsi="Verdana"/>
          <w:sz w:val="20"/>
          <w:szCs w:val="20"/>
        </w:rPr>
        <w:t>containment</w:t>
      </w:r>
      <w:r>
        <w:rPr>
          <w:rFonts w:cs="Arial" w:ascii="Verdana" w:hAnsi="Verdana"/>
          <w:sz w:val="20"/>
          <w:szCs w:val="20"/>
        </w:rPr>
        <w:t>, ofwel indamming, genoemd.</w:t>
      </w:r>
    </w:p>
    <w:p>
      <w:pPr>
        <w:pStyle w:val="Normaalweb"/>
        <w:shd w:fill="FFFFFF" w:val="clear"/>
        <w:spacing w:before="0" w:after="0"/>
        <w:rPr>
          <w:rFonts w:ascii="Verdana" w:hAnsi="Verdana" w:cs="Verdana"/>
          <w:sz w:val="20"/>
          <w:szCs w:val="20"/>
        </w:rPr>
      </w:pPr>
      <w:r>
        <w:rPr>
          <w:rFonts w:cs="Verdana" w:ascii="Verdana" w:hAnsi="Verdana"/>
          <w:sz w:val="20"/>
          <w:szCs w:val="20"/>
        </w:rPr>
      </w:r>
    </w:p>
    <w:tbl>
      <w:tblPr>
        <w:tblW w:w="9072" w:type="dxa"/>
        <w:jc w:val="left"/>
        <w:tblInd w:w="-30" w:type="dxa"/>
        <w:tblLayout w:type="fixed"/>
        <w:tblCellMar>
          <w:top w:w="75" w:type="dxa"/>
          <w:left w:w="75" w:type="dxa"/>
          <w:bottom w:w="75" w:type="dxa"/>
          <w:right w:w="75" w:type="dxa"/>
        </w:tblCellMar>
      </w:tblPr>
      <w:tblGrid>
        <w:gridCol w:w="4447"/>
        <w:gridCol w:w="4625"/>
      </w:tblGrid>
      <w:tr>
        <w:trPr/>
        <w:tc>
          <w:tcPr>
            <w:tcW w:w="4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rPr/>
            </w:pPr>
            <w:r>
              <w:rPr>
                <w:rFonts w:cs="Arial" w:ascii="Verdana" w:hAnsi="Verdana"/>
                <w:b/>
                <w:bCs/>
                <w:sz w:val="20"/>
                <w:szCs w:val="20"/>
              </w:rPr>
              <w:t>Twee ideologieën met universele geldigheid</w:t>
            </w:r>
            <w:r>
              <w:rPr>
                <w:rFonts w:cs="Arial" w:ascii="Verdana" w:hAnsi="Verdana"/>
                <w:sz w:val="20"/>
                <w:szCs w:val="20"/>
              </w:rPr>
              <w:br/>
            </w:r>
            <w:r>
              <w:rPr>
                <w:rFonts w:eastAsia="Times New Roman" w:cs="Helvetica" w:ascii="Verdana" w:hAnsi="Verdana"/>
                <w:sz w:val="20"/>
                <w:szCs w:val="20"/>
                <w:lang w:eastAsia="nl-NL"/>
              </w:rPr>
              <w:t>Het </w:t>
            </w:r>
            <w:r>
              <w:rPr>
                <w:rFonts w:eastAsia="Times New Roman" w:cs="Helvetica" w:ascii="Verdana" w:hAnsi="Verdana"/>
                <w:b/>
                <w:bCs/>
                <w:sz w:val="20"/>
                <w:szCs w:val="20"/>
                <w:lang w:eastAsia="nl-NL"/>
              </w:rPr>
              <w:t>kapitalisme</w:t>
            </w:r>
            <w:r>
              <w:rPr>
                <w:rFonts w:eastAsia="Times New Roman" w:cs="Helvetica" w:ascii="Verdana" w:hAnsi="Verdana"/>
                <w:sz w:val="20"/>
                <w:szCs w:val="20"/>
                <w:lang w:eastAsia="nl-NL"/>
              </w:rPr>
              <w:t> is een economisch systeem dat wordt gekenmerkt door privé- en bedrijfsbezit van kapitaal. Wat er wordt geproduceerd, hoeveel en tegen welke prijs wordt bepaald door de producenten zelf en niet door de staat. Door concurrentie tussen producenten komen de beste producten tegen de gunstigste prijzen tot stand. Ongelijkheid komt voort uit individuele verschillen en is een onderdeel van het systeem.</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t>Het </w:t>
            </w:r>
            <w:r>
              <w:rPr>
                <w:rFonts w:eastAsia="Times New Roman" w:cs="Helvetica" w:ascii="Verdana" w:hAnsi="Verdana"/>
                <w:b/>
                <w:bCs/>
                <w:sz w:val="20"/>
                <w:szCs w:val="20"/>
                <w:lang w:eastAsia="nl-NL"/>
              </w:rPr>
              <w:t>communisme</w:t>
            </w:r>
            <w:r>
              <w:rPr>
                <w:rFonts w:eastAsia="Times New Roman" w:cs="Helvetica" w:ascii="Verdana" w:hAnsi="Verdana"/>
                <w:sz w:val="20"/>
                <w:szCs w:val="20"/>
                <w:lang w:eastAsia="nl-NL"/>
              </w:rPr>
              <w:t> is een economisch systeem waarin de productie- en consumptiemiddelen gemeenschappelijk eigendom zijn van alle burgers samen. Meestal is het de staat die namens de burgers het beheer in handen heeft en de beslissingen neemt. De achterliggende gedachte is dat ongelijkheid voortkomt uit verschil in bezit. Wie eigendom heeft, heeft de macht. Door eigendom gemeenschappelijk te maken komt er een eind aan armoede en ongelijkheid.</w:t>
            </w:r>
          </w:p>
          <w:p>
            <w:pPr>
              <w:pStyle w:val="Normal"/>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r>
          </w:p>
        </w:tc>
      </w:tr>
    </w:tbl>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br/>
        <w:t>Kapitalisme en communisme in hun pure vorm staan lijnrecht tegenover elkaar. Ze verdragen elkaar slecht. Waar het communisme oprukt, moet het kapitalisme wijken en andersom. Dat heeft de Amerikaanse president Truman in 1947 tot zijn Truman-doctrine aangezet: zijn beleid om het communisme aan te pakken.</w:t>
        <w:br/>
        <w:t>Rondom de communistische staten moest een stabiele gordel ontstaan. Landen die door communisten dreigden te worden overgenomen, moesten militair en economisch worden gesteu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Burgeroorlog in Griekenland</w:t>
      </w:r>
      <w:r>
        <w:rPr>
          <w:rFonts w:eastAsia="Times New Roman" w:cs="Arial" w:ascii="Verdana" w:hAnsi="Verdana"/>
          <w:sz w:val="20"/>
          <w:szCs w:val="20"/>
          <w:lang w:eastAsia="nl-NL"/>
        </w:rPr>
        <w:br/>
        <w:t>De eerste botsing tussen communisme en kapitalisme begon in 1942 in Griekenland. Al tijdens de Tweede Wereldoorlog en voor de Koude Oorlog goed en wel begonnen was. In Griekenland zelf werden al snel verschillende verzetsgroepen actief. Daaronder ook de EAM, het Grieks Nationaal Bevrijdingsfront, van de communisten. De verschillende verzetsgroepen vochten tegen de bezetters, maar ook onderl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EAM was aan het eind van de oorlog de overwinnaar. Athene werd door de Britten veroverd op de Duitsers, de rest van het land was in handen van de communis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september 1944 keerde de Griekse regering terug uit ballingschap maar de steun onder de bevolking was niet groot me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communisten probeerden al snel om de regering over te nemen. Het gevolg was de Griekse burgeroorlog die van 1946 tot 1949 zou duren. Steun kwam van het communistische Joegoslavië en Bulgarije. De anticommunisten kregen steun van de Verenigde Staten (Truman-doctrine (indamming)). De communistische troepen werden in 1949 verslagen, vooral door de grote Amerikaanse bemoeienis.</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Communisme had veel aanhang in Europa</w:t>
      </w:r>
      <w:r>
        <w:rPr>
          <w:rFonts w:cs="Arial" w:ascii="Verdana" w:hAnsi="Verdana"/>
          <w:sz w:val="20"/>
          <w:szCs w:val="20"/>
        </w:rPr>
        <w:br/>
        <w:t>Na de Tweede Wereldoorlog bestond er grote waardering voor het communisme en zijn aanhangers. De waardering was het grootst in Oost-Europese landen. Zij waren bevrijd door de Sovjet-Unie. En de armoede in die landen was het groots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Communistische partijen deden het na de oorlog goed in West-Europese landen. Bij de Tweede Kamerverkiezingen van 1946 kreeg de Communistische Partij Nederland (CPN) ruim 10% van de stemmen. De Sovjet-Unie was direct na de oorlog populair in Europa.</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rFonts w:ascii="Verdana" w:hAnsi="Verdana" w:cs="Verdana"/>
          <w:sz w:val="20"/>
          <w:szCs w:val="20"/>
        </w:rPr>
      </w:pPr>
      <w:r>
        <w:rPr>
          <w:rFonts w:cs="Arial" w:ascii="Verdana" w:hAnsi="Verdana"/>
          <w:b/>
          <w:bCs/>
          <w:sz w:val="20"/>
          <w:szCs w:val="20"/>
        </w:rPr>
        <w:t>Welvaartsoffensief in Europa. Het Marshallplan tegen het communisme</w:t>
      </w:r>
      <w:r>
        <w:rPr>
          <w:rFonts w:cs="Arial" w:ascii="Verdana" w:hAnsi="Verdana"/>
          <w:sz w:val="20"/>
          <w:szCs w:val="20"/>
        </w:rPr>
        <w:br/>
      </w:r>
      <w:r>
        <w:rPr>
          <w:rFonts w:cs="Helvetica" w:ascii="Verdana" w:hAnsi="Verdana"/>
          <w:b/>
          <w:bCs/>
          <w:sz w:val="20"/>
          <w:szCs w:val="20"/>
        </w:rPr>
        <w:t xml:space="preserve">Marshallplan: </w:t>
      </w:r>
      <w:r>
        <w:rPr>
          <w:rFonts w:cs="Helvetica" w:ascii="Verdana" w:hAnsi="Verdana"/>
          <w:sz w:val="20"/>
          <w:szCs w:val="20"/>
        </w:rPr>
        <w:t xml:space="preserve">Economisch hulpprogramma van de VS om Europa na de Tweede Wereldoorlog weer op de been te helpen. Het plan werd bedacht door de Amerikaanse minister van Buitenlandse Zaken George C. Marshall en startte in 1947. </w:t>
      </w:r>
      <w:r>
        <w:rPr>
          <w:rFonts w:cs="Arial" w:ascii="Verdana" w:hAnsi="Verdana"/>
          <w:sz w:val="20"/>
          <w:szCs w:val="20"/>
        </w:rPr>
        <w:t>Het moest in Europa weer welvaart brengen aan zijn burgers. Het communisme zou zijn aantrekkingskracht verliezen en het kapitalisme aan populariteit winnen. Bovendien zouden welvarende Europese burgers steeds meer Amerikaanse producten kopen. En dat was goed voor de Amerikaanse export.</w:t>
      </w:r>
    </w:p>
    <w:p>
      <w:pPr>
        <w:pStyle w:val="Normaalweb"/>
        <w:shd w:fill="FFFFFF" w:val="clear"/>
        <w:spacing w:before="0" w:after="0"/>
        <w:rPr>
          <w:rFonts w:ascii="Verdana" w:hAnsi="Verdana" w:cs="Arial"/>
          <w:sz w:val="20"/>
          <w:szCs w:val="20"/>
        </w:rPr>
      </w:pPr>
      <w:r>
        <w:rPr>
          <w:rFonts w:cs="Arial" w:ascii="Verdana" w:hAnsi="Verdana"/>
          <w:sz w:val="20"/>
          <w:szCs w:val="20"/>
        </w:rPr>
        <w:t>Door het Marshallplan ging de wederopbouw in West-Europa sneller. De verhouding tussen Oost en West werd echter steeds grimmiger.</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Sovjet-Unie kwam met een eigen Marshallhulpplan: Cominform. Het was een programma om de volksrepublieken in Oost-Europa te stroomlijnen naar het model van de Sovjet-Unie. De Sovjets beloofden de Oostbloklanden financieel te steunen, maar het herstel van de Sovjet-Unie zelf ging ten koste van die landen. Hierdoor bleef de armoede in het Oostblok groot en verliep de wederopbouw traag.</w:t>
      </w:r>
    </w:p>
    <w:p>
      <w:pPr>
        <w:pStyle w:val="Lijstalinea"/>
        <w:tabs>
          <w:tab w:val="clear" w:pos="708"/>
          <w:tab w:val="left" w:pos="284" w:leader="none"/>
        </w:tabs>
        <w:spacing w:lineRule="exact" w:line="280"/>
        <w:ind w:left="0" w:hanging="0"/>
        <w:rPr>
          <w:rFonts w:ascii="Verdana" w:hAnsi="Verdana" w:eastAsia="Times New Roman" w:cs="Arial"/>
          <w:sz w:val="20"/>
          <w:szCs w:val="20"/>
          <w:lang w:val="en-US" w:eastAsia="en-US"/>
        </w:rPr>
      </w:pPr>
      <w:r>
        <w:rPr>
          <w:rFonts w:eastAsia="Times New Roman" w:cs="Arial" w:ascii="Verdana" w:hAnsi="Verdan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236855</wp:posOffset>
                </wp:positionV>
                <wp:extent cx="5782310" cy="228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78231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Blokkade Berlijn</w:t>
                            </w:r>
                          </w:p>
                        </w:txbxContent>
                      </wps:txbx>
                      <wps:bodyPr anchor="t" lIns="92075" tIns="46355" rIns="92075" bIns="46355">
                        <a:noAutofit/>
                      </wps:bodyPr>
                    </wps:wsp>
                  </a:graphicData>
                </a:graphic>
              </wp:anchor>
            </w:drawing>
          </mc:Choice>
          <mc:Fallback>
            <w:pict>
              <v:rect fillcolor="#C5F1F0" style="position:absolute;rotation:-0;width:455.3pt;height:18pt;mso-wrap-distance-left:9.05pt;mso-wrap-distance-right:9.05pt;mso-wrap-distance-top:0pt;mso-wrap-distance-bottom:0pt;margin-top:18.65pt;mso-position-vertical-relative:text;margin-left:-1.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Blokkade Berlijn</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48 blokkeerde de Sovjet-Unie alle toegangen tot Berlijn. Het waren spannende tijden. Hoe kwamen de Berlijners aan levensmiddelen en brandstoffen? Wat beoogde de Sovjet-Unie? Welke hulp konden de stedelingen van de Amerikanen en Britten verwach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uitsland en Berlijn vlak na de Tweede Wereldoorlog in vier bezettingszones waren verdeeld.</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dat de Amerikanen, Britten en Fransen ruzie kregen met de Sovjets over een nieuw geldsysteem.</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ertellen waarom de Sovjets Berlijn afsloten van de buitenwereld en weet je welke tegenmaatregel de geallieerden namen.</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elk geavanceerd systeem de geallieerden hadden opgezet om Berlijn uit de brand te helpen.</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arom de blokkade van Berlijn gezien kan worden als een concreet voorbeeld van de Koude Oorlog.</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ertellen wanneer en hoe de blokkade is beëindigd.</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rFonts w:ascii="Verdana" w:hAnsi="Verdana" w:cs="Arial"/>
          <w:sz w:val="20"/>
          <w:szCs w:val="20"/>
        </w:rPr>
      </w:pPr>
      <w:r>
        <w:rPr>
          <w:rFonts w:cs="Arial" w:ascii="Verdana" w:hAnsi="Verdana"/>
          <w:b/>
          <w:bCs/>
          <w:sz w:val="20"/>
          <w:szCs w:val="20"/>
        </w:rPr>
        <w:t>Vier bezettingszones</w:t>
      </w:r>
      <w:r>
        <w:rPr>
          <w:rFonts w:cs="Arial" w:ascii="Verdana" w:hAnsi="Verdana"/>
          <w:sz w:val="20"/>
          <w:szCs w:val="20"/>
        </w:rPr>
        <w:br/>
      </w:r>
      <w:r>
        <w:rPr>
          <w:rStyle w:val="StrongEmphasis"/>
          <w:rFonts w:cs="Helvetica" w:ascii="Verdana" w:hAnsi="Verdana"/>
          <w:sz w:val="20"/>
          <w:szCs w:val="20"/>
          <w:shd w:fill="FFFFFF" w:val="clear"/>
        </w:rPr>
        <w:t xml:space="preserve">Bezettingszone: </w:t>
      </w:r>
      <w:r>
        <w:rPr>
          <w:rFonts w:cs="Helvetica" w:ascii="Verdana" w:hAnsi="Verdana"/>
          <w:sz w:val="20"/>
          <w:szCs w:val="20"/>
          <w:shd w:fill="FFFFFF" w:val="clear"/>
        </w:rPr>
        <w:t>Situatie waarbij (een deel van) een land wordt bezet of gecontroleerd door een ander land. Zo was Duitsland na de Tweede Wereldoorlog verdeeld in vier bezettingszones: een Amerikaanse, een Britse, een Franse en een Sovjet-Russische zone. Ook Berlijn was op die manier verdeeld.</w:t>
      </w:r>
    </w:p>
    <w:p>
      <w:pPr>
        <w:pStyle w:val="Normaalweb"/>
        <w:shd w:fill="FFFFFF" w:val="clear"/>
        <w:spacing w:before="0" w:after="0"/>
        <w:rPr>
          <w:rFonts w:ascii="Verdana" w:hAnsi="Verdana" w:cs="Arial"/>
          <w:sz w:val="20"/>
          <w:szCs w:val="20"/>
        </w:rPr>
      </w:pPr>
      <w:r>
        <w:rPr>
          <w:rFonts w:cs="Arial" w:ascii="Verdana" w:hAnsi="Verdana"/>
          <w:sz w:val="20"/>
          <w:szCs w:val="20"/>
        </w:rPr>
        <w:t>Duitsland was verdeeld in vier bezettingszones: een Amerikaanse, een Britse, een Franse en een Sovjet-Russische zone. Berlijn, de hoofdstad van Duitsland, lag binnen de Russische zone, maar was ook verdeeld in vier zones. Dat hadden de geallieerden zo afgespro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Amerikanen, Britten en Fransen hadden al enige tijd ruzie met de Sovjets over geld. Na de oorlog dreigde er inflatie en om dat te voorkomen wilden de westerse geallieerden de D-Mark invoeren. De Sovjets wezen het voorstel voor de D-mark af. Ze kwamen in hun eigen zone met een alternatief, de Ostmar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rFonts w:ascii="Verdana" w:hAnsi="Verdana" w:cs="Arial"/>
          <w:sz w:val="20"/>
          <w:szCs w:val="20"/>
        </w:rPr>
      </w:pPr>
      <w:r>
        <w:rPr>
          <w:rFonts w:cs="Helvetica" w:ascii="Verdana" w:hAnsi="Verdana"/>
          <w:b/>
          <w:bCs/>
          <w:sz w:val="20"/>
          <w:szCs w:val="20"/>
        </w:rPr>
        <w:t xml:space="preserve">Geallieerde Controleraad: </w:t>
      </w:r>
      <w:r>
        <w:rPr>
          <w:rFonts w:cs="Helvetica" w:ascii="Verdana" w:hAnsi="Verdana"/>
          <w:sz w:val="20"/>
          <w:szCs w:val="20"/>
        </w:rPr>
        <w:t>De Geallieerde Controleraad, in het Duits de Alliierter Kontrollrat genoemd, of de Vier Machten (Duits: Vier Mächte), was een militair bestuursorgaan in de geallieerde bezettingszones in Duitsland na het einde van de Tweede Wereldoorlog in Europa. De leden waren de Verenigde Staten, het Verenigd Koninkrijk, Frankrijk en de Sovjet-Unie. De raad zetelde in Berlij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p 22 juni 1948 eindigde het overleg hierover met ruzie in de Controleraad en vertrok de vertegenwoordiger van de Sovjet-Unie. De Sovjets voerden de Ostmark in voor heel Berlijn. De westerse geallieerden verklaarden de Ostmark ongeldig in de westelijke sectoren van Berlijn en introduceerden daar de D-mark.</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rFonts w:ascii="Verdana" w:hAnsi="Verdana" w:cs="Arial"/>
          <w:sz w:val="20"/>
          <w:szCs w:val="20"/>
        </w:rPr>
      </w:pPr>
      <w:r>
        <w:rPr>
          <w:rStyle w:val="StrongEmphasis"/>
          <w:rFonts w:cs="Helvetica" w:ascii="Verdana" w:hAnsi="Verdana"/>
          <w:sz w:val="20"/>
          <w:szCs w:val="20"/>
          <w:shd w:fill="FFFFFF" w:val="clear"/>
        </w:rPr>
        <w:t xml:space="preserve">Blokkade van Berlijn: </w:t>
      </w:r>
      <w:r>
        <w:rPr>
          <w:rFonts w:cs="Helvetica" w:ascii="Verdana" w:hAnsi="Verdana"/>
          <w:sz w:val="20"/>
          <w:szCs w:val="20"/>
          <w:shd w:fill="FFFFFF" w:val="clear"/>
        </w:rPr>
        <w:t>Afsluiting van Berlijn door de Sovjets van 23 juni 1948 tot 12 mei 1949. Oorzaak was mislukt overleg over de D-mark. Er was geen verkeer naar Berlijn over land meer mogelijk en ook stroom, gas en water waren er afgeslo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plossing: een luchtbrug. Dat kon ook, want er waren door de geallieerden afspraken gemaakt om over elkaars bezettingszones te kunnen vliegen. De Sovjets legden westerse vliegtuigen daarom geen strobreed in de weg.</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rFonts w:ascii="Verdana" w:hAnsi="Verdana" w:cs="Arial"/>
          <w:sz w:val="20"/>
          <w:szCs w:val="20"/>
        </w:rPr>
      </w:pPr>
      <w:r>
        <w:rPr>
          <w:rFonts w:cs="Arial" w:ascii="Verdana" w:hAnsi="Verdana"/>
          <w:b/>
          <w:bCs/>
          <w:sz w:val="20"/>
          <w:szCs w:val="20"/>
        </w:rPr>
        <w:t>Rozijnenbommenwerpers</w:t>
      </w:r>
    </w:p>
    <w:p>
      <w:pPr>
        <w:pStyle w:val="Normal"/>
        <w:shd w:fill="FFFFFF" w:val="clear"/>
        <w:spacing w:lineRule="auto" w:line="240"/>
        <w:ind w:hanging="0"/>
        <w:rPr/>
      </w:pPr>
      <w:r>
        <w:rPr>
          <w:rFonts w:eastAsia="Times New Roman" w:cs="Arial" w:ascii="Verdana" w:hAnsi="Verdana"/>
          <w:sz w:val="20"/>
          <w:szCs w:val="20"/>
          <w:lang w:eastAsia="nl-NL"/>
        </w:rPr>
        <w:t xml:space="preserve">De Amerikanen reageerden direct op de blokkade met een </w:t>
      </w:r>
      <w:r>
        <w:rPr>
          <w:rFonts w:eastAsia="Times New Roman" w:cs="Arial" w:ascii="Verdana" w:hAnsi="Verdana"/>
          <w:b/>
          <w:sz w:val="20"/>
          <w:szCs w:val="20"/>
          <w:lang w:eastAsia="nl-NL"/>
        </w:rPr>
        <w:t>luchtbrug</w:t>
      </w:r>
      <w:r>
        <w:rPr>
          <w:rFonts w:eastAsia="Times New Roman" w:cs="Arial" w:ascii="Verdana" w:hAnsi="Verdana"/>
          <w:sz w:val="20"/>
          <w:szCs w:val="20"/>
          <w:lang w:eastAsia="nl-NL"/>
        </w:rPr>
        <w:t>. Een paar dagen later gevolgd door de Brit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lke drie minuten kon er een vliegtuig landen. Om die enorme hoeveelheid vluchten te verwerken, was het volgende systeem opgezet:</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r werd eenrichtingsverkeer ingesteld. Op de heenweg vlogen ze van Hamburg en Frankfurt am Main naar Berlijn. Op de terugweg vlogen ze van Berlijn naar Hannover.</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vliegtuigen vlogen op vijf hoogtes.</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en piloot mocht één poging doen om te landen. Als dat niet lukte, moest hij met zijn vracht weer terugvliegen naar Hannov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racht bestond uit kolen voor de elektriciteitscentrales, bouwmaterialen, winterkleding, medicijnen en vooral voedsel. Er zat ook wat snoepgoed met kauwgom, chocolade en rozijnen bij. Vooral bij Tempelhof stonden er altijd veel mensen te kijken. De piloten gooiden kleine pakketjes aan parachutes uit de ramen voor de kind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a de val van de Berlijnse Muur zijn in de DDR-archieven stukken gevonden waaruit op te maken was dat de Russen destijds West-Berlijn hadden bezet als het Westen niet met die luchtbrug had gereageerd. Dat staat zwart op wit.</w:t>
      </w:r>
    </w:p>
    <w:p>
      <w:pPr>
        <w:pStyle w:val="Normaalweb"/>
        <w:shd w:fill="FFFFFF" w:val="clear"/>
        <w:spacing w:before="0" w:after="0"/>
        <w:rPr/>
      </w:pPr>
      <w:r>
        <w:rPr>
          <w:rFonts w:cs="Arial" w:ascii="Verdana" w:hAnsi="Verdana"/>
          <w:b/>
          <w:bCs/>
          <w:sz w:val="20"/>
          <w:szCs w:val="20"/>
        </w:rPr>
        <w:t>Opheffing van de blokkade</w:t>
      </w:r>
      <w:r>
        <w:rPr>
          <w:rFonts w:cs="Arial" w:ascii="Verdana" w:hAnsi="Verdana"/>
          <w:sz w:val="20"/>
          <w:szCs w:val="20"/>
        </w:rPr>
        <w:br/>
        <w:t>Na bijna een jaar zag Stalin in dat doorgaan met de blokkade zinloos was.</w:t>
        <w:br/>
        <w:t xml:space="preserve">Op 12 mei 1949 hief hij de blokkade op.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p 23 juni 1949 werden de Amerikaanse, Britse en Franse zones weer in handen van de Duitsers gegeven. De Bondsrepubliek Duitsland (BRD), was geboren, met Bonn als de nieuwe hoofdstad. De Russische zone werd Oost-Duitsland, officieel de Duitse Democratische Republiek (DD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drie geallieerde zones in Berlijn werden samengevoegd tot West-Berlijn. En de Russische zone in Berlijn werd Oost-Berlijn, hoofdstad van de DDR.</w:t>
      </w:r>
    </w:p>
    <w:p>
      <w:pPr>
        <w:pStyle w:val="Normal"/>
        <w:shd w:fill="FFFFFF" w:val="clear"/>
        <w:spacing w:lineRule="auto" w:line="240"/>
        <w:ind w:hanging="0"/>
        <w:rPr/>
      </w:pPr>
      <w:r>
        <w:rPr>
          <w:rFonts w:eastAsia="Times New Roman" w:cs="Arial" w:ascii="Verdana" w:hAnsi="Verdana"/>
          <w:sz w:val="20"/>
          <w:szCs w:val="20"/>
          <w:lang w:eastAsia="nl-NL"/>
        </w:rPr>
        <w:t>De zogenaamde </w:t>
      </w:r>
      <w:r>
        <w:rPr>
          <w:rFonts w:eastAsia="Times New Roman" w:cs="Arial" w:ascii="Verdana" w:hAnsi="Verdana"/>
          <w:i/>
          <w:iCs/>
          <w:sz w:val="20"/>
          <w:szCs w:val="20"/>
          <w:lang w:eastAsia="nl-NL"/>
        </w:rPr>
        <w:t>Senaatsreserve</w:t>
      </w:r>
      <w:r>
        <w:rPr>
          <w:rFonts w:eastAsia="Times New Roman" w:cs="Arial" w:ascii="Verdana" w:hAnsi="Verdana"/>
          <w:sz w:val="20"/>
          <w:szCs w:val="20"/>
          <w:lang w:eastAsia="nl-NL"/>
        </w:rPr>
        <w:t> werd in Berlijn ingesteld. Er moest altijd voor 180 dagen levensmiddelen en brandstoffen aanwezig zijn.</w:t>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Lijstalinea"/>
        <w:tabs>
          <w:tab w:val="clear" w:pos="708"/>
          <w:tab w:val="left" w:pos="284" w:leader="none"/>
        </w:tabs>
        <w:spacing w:lineRule="exact" w:line="280"/>
        <w:ind w:left="0"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113030</wp:posOffset>
                </wp:positionV>
                <wp:extent cx="5764530" cy="2286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76453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NAVO en Warschaupact</w:t>
                            </w:r>
                          </w:p>
                        </w:txbxContent>
                      </wps:txbx>
                      <wps:bodyPr anchor="t" lIns="92075" tIns="46355" rIns="92075" bIns="46355">
                        <a:noAutofit/>
                      </wps:bodyPr>
                    </wps:wsp>
                  </a:graphicData>
                </a:graphic>
              </wp:anchor>
            </w:drawing>
          </mc:Choice>
          <mc:Fallback>
            <w:pict>
              <v:rect fillcolor="#C5F1F0" style="position:absolute;rotation:-0;width:453.9pt;height:18pt;mso-wrap-distance-left:9.05pt;mso-wrap-distance-right:9.05pt;mso-wrap-distance-top:0pt;mso-wrap-distance-bottom:0pt;margin-top:8.9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NAVO en Warschaupact</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49 richten de Verenigde Staten en elf andere landen, waaronder Nederland, een bondgenootschap op, de Noord-Atlantische Verdragsorganisatie (NAVO). De Sovjet-Unie blijft niet achter en in 1955 wordt het Warschaupact opgericht, een militair samenwerkingsverband van Oostbloklanden. Er breekt een tijd aan van toenemende spanningen tussen west en oos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t de reden was voor de oprichting van de NAVO en het Warschaupact.</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NAVO en het Warschaupact militaire bondgenootschappen waren. Je weet dat de NAVO nog bestaat en het Warschaupact niet meer.</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an beide organisaties een aantal lidstaten noemen; enkele lidstaten van het eerste uur en enkele die er later zijn bijgekomen.</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vraag of de NAVO opgeheven kan worden.</w:t>
      </w:r>
    </w:p>
    <w:p>
      <w:pPr>
        <w:pStyle w:val="Normaalweb"/>
        <w:shd w:fill="FFFFFF" w:val="clear"/>
        <w:spacing w:before="0" w:after="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alweb"/>
        <w:shd w:fill="FFFFFF" w:val="clear"/>
        <w:spacing w:before="0" w:after="0"/>
        <w:rPr>
          <w:rFonts w:ascii="Verdana" w:hAnsi="Verdana" w:cs="Arial"/>
          <w:b/>
          <w:b/>
          <w:bCs/>
          <w:sz w:val="20"/>
          <w:szCs w:val="20"/>
        </w:rPr>
      </w:pPr>
      <w:r>
        <w:rPr>
          <w:rFonts w:cs="Arial" w:ascii="Verdana" w:hAnsi="Verdana"/>
          <w:b/>
          <w:bCs/>
          <w:sz w:val="20"/>
          <w:szCs w:val="20"/>
        </w:rPr>
        <w:t>Wapenwedloop</w:t>
      </w:r>
    </w:p>
    <w:p>
      <w:pPr>
        <w:pStyle w:val="Normaalweb"/>
        <w:shd w:fill="FFFFFF" w:val="clear"/>
        <w:spacing w:before="0" w:after="0"/>
        <w:rPr/>
      </w:pPr>
      <w:r>
        <w:rPr>
          <w:rFonts w:cs="Arial" w:ascii="Verdana" w:hAnsi="Verdana"/>
          <w:sz w:val="20"/>
          <w:szCs w:val="20"/>
        </w:rPr>
        <w:t>Een belangrijk kenmerk van de Koude Oorlog is de </w:t>
      </w:r>
      <w:r>
        <w:rPr>
          <w:rStyle w:val="StrongEmphasis"/>
          <w:rFonts w:cs="Arial" w:ascii="Verdana" w:hAnsi="Verdana"/>
          <w:sz w:val="20"/>
          <w:szCs w:val="20"/>
        </w:rPr>
        <w:t>wapenwedloop</w:t>
      </w:r>
      <w:r>
        <w:rPr>
          <w:rFonts w:cs="Arial" w:ascii="Verdana" w:hAnsi="Verdana"/>
          <w:sz w:val="20"/>
          <w:szCs w:val="20"/>
        </w:rPr>
        <w:t> tussen de twee supermachten, de VS en de Sovjet-Unie. De Verenigde Staten riep in 1949 een militair bondgenootschap met West-Europa in het leven: de Noord-Atlantische Verdragsorganisatie (</w:t>
      </w:r>
      <w:r>
        <w:rPr>
          <w:rStyle w:val="StrongEmphasis"/>
          <w:rFonts w:cs="Arial" w:ascii="Verdana" w:hAnsi="Verdana"/>
          <w:sz w:val="20"/>
          <w:szCs w:val="20"/>
        </w:rPr>
        <w:t>NAVO</w:t>
      </w:r>
      <w:r>
        <w:rPr>
          <w:rFonts w:cs="Arial" w:ascii="Verdana" w:hAnsi="Verdana"/>
          <w:sz w:val="20"/>
          <w:szCs w:val="20"/>
        </w:rPr>
        <w:t>).</w:t>
      </w:r>
    </w:p>
    <w:p>
      <w:pPr>
        <w:pStyle w:val="Normaalweb"/>
        <w:shd w:fill="FFFFFF" w:val="clear"/>
        <w:spacing w:before="0" w:after="0"/>
        <w:rPr/>
      </w:pPr>
      <w:r>
        <w:rPr>
          <w:rFonts w:cs="Arial" w:ascii="Verdana" w:hAnsi="Verdana"/>
          <w:sz w:val="20"/>
          <w:szCs w:val="20"/>
        </w:rPr>
        <w:t>Enkele jaren later organiseerde Chroesjtsjov, de opvolger van Stalin, alle Oost-Europese landen in een militair bondgenootschap: het </w:t>
      </w:r>
      <w:r>
        <w:rPr>
          <w:rStyle w:val="StrongEmphasis"/>
          <w:rFonts w:cs="Arial" w:ascii="Verdana" w:hAnsi="Verdana"/>
          <w:sz w:val="20"/>
          <w:szCs w:val="20"/>
        </w:rPr>
        <w:t>Warschaupact</w:t>
      </w:r>
      <w:r>
        <w:rPr>
          <w:rFonts w:cs="Arial" w:ascii="Verdana" w:hAnsi="Verdana"/>
          <w:sz w:val="20"/>
          <w:szCs w:val="20"/>
        </w:rPr>
        <w:t>.</w:t>
      </w:r>
    </w:p>
    <w:p>
      <w:pPr>
        <w:pStyle w:val="Normaalweb"/>
        <w:shd w:fill="FFFFFF" w:val="clear"/>
        <w:spacing w:before="0" w:after="0"/>
        <w:rPr>
          <w:rFonts w:ascii="Verdana" w:hAnsi="Verdana" w:cs="Verdana"/>
          <w:sz w:val="20"/>
          <w:szCs w:val="20"/>
        </w:rPr>
      </w:pPr>
      <w:r>
        <w:rPr>
          <w:rFonts w:cs="Verdana" w:ascii="Verdana" w:hAnsi="Verdana"/>
          <w:sz w:val="20"/>
          <w:szCs w:val="20"/>
        </w:rPr>
      </w:r>
    </w:p>
    <w:p>
      <w:pPr>
        <w:pStyle w:val="Normaalweb"/>
        <w:shd w:fill="FFFFFF" w:val="clear"/>
        <w:spacing w:before="0" w:after="0"/>
        <w:rPr>
          <w:rFonts w:ascii="Verdana" w:hAnsi="Verdana" w:cs="Arial"/>
          <w:b/>
          <w:b/>
          <w:bCs/>
          <w:sz w:val="20"/>
          <w:szCs w:val="20"/>
        </w:rPr>
      </w:pPr>
      <w:r>
        <w:rPr>
          <w:rFonts w:cs="Arial" w:ascii="Verdana" w:hAnsi="Verdana"/>
          <w:b/>
          <w:bCs/>
          <w:sz w:val="20"/>
          <w:szCs w:val="20"/>
        </w:rPr>
        <w:t>De NAVO</w:t>
      </w:r>
    </w:p>
    <w:p>
      <w:pPr>
        <w:pStyle w:val="Normaalweb"/>
        <w:shd w:fill="FFFFFF" w:val="clear"/>
        <w:spacing w:before="0" w:after="0"/>
        <w:rPr>
          <w:rFonts w:ascii="Verdana" w:hAnsi="Verdana" w:cs="Arial"/>
          <w:b/>
          <w:b/>
          <w:bCs/>
          <w:sz w:val="20"/>
          <w:szCs w:val="20"/>
        </w:rPr>
      </w:pPr>
      <w:r>
        <w:rPr>
          <w:rFonts w:cs="Helvetica" w:ascii="Verdana" w:hAnsi="Verdana"/>
          <w:b/>
          <w:bCs/>
          <w:sz w:val="20"/>
          <w:szCs w:val="20"/>
        </w:rPr>
        <w:t xml:space="preserve">NAVO: </w:t>
      </w:r>
      <w:r>
        <w:rPr>
          <w:rFonts w:cs="Helvetica" w:ascii="Verdana" w:hAnsi="Verdana"/>
          <w:sz w:val="20"/>
          <w:szCs w:val="20"/>
        </w:rPr>
        <w:t>De NAVO, de Noord-Atlantische Verdragsorganisatie, is een militair bondgenootschap en werd opgericht op 4 april 1949. Het verdrag regelt de wederzijdse verdediging en samenwerking van de westerse landen. De NAVO bestaat nog steeds.</w:t>
      </w:r>
    </w:p>
    <w:p>
      <w:pPr>
        <w:pStyle w:val="Normaalweb"/>
        <w:shd w:fill="FFFFFF" w:val="clear"/>
        <w:spacing w:before="0" w:after="0"/>
        <w:rPr>
          <w:rFonts w:ascii="Verdana" w:hAnsi="Verdana" w:cs="Arial"/>
          <w:b/>
          <w:b/>
          <w:bCs/>
          <w:sz w:val="20"/>
          <w:szCs w:val="20"/>
        </w:rPr>
      </w:pPr>
      <w:r>
        <w:rPr>
          <w:rFonts w:cs="Arial" w:ascii="Verdana" w:hAnsi="Verdana"/>
          <w:b/>
          <w:bCs/>
          <w:sz w:val="20"/>
          <w:szCs w:val="20"/>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r is sprake van een buffer van landen ten westen van Rusland, met communisten aan de macht. Dat is precies wat Stalin wilde. Als er agressie uit het Westen komt, kunnen deze landen de eerste klappen opvangen. Want het wantrouwen tussen de Sovjet-Unie en de westerse wereld is groot. Beide partijen denken dat de ander erop uit is om langzamerhand de heerschappij over de wereld te verov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49 blijkt de Sovjet-Unie te beschikken over een atoombom. Met de Russische bom was het evenwicht op dat gebied hersteld. De VS ervaart het als een serieuze bedreig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Na de blokkade van Berlijn wordt de Noord-Atlantische Verdragsorganisatie (NAVO of NATO in het Engels) opgericht. De NAVO is een militair bondgenootschap. Het verdrag regelt de wederzijdse verdediging en samenwerking van de Westerse land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militaire dreiging van de Sovjet-Unie was een reden voor de oprichting. Daarnaast voorkwam het verdrag dat het nationaal socialisme weer ergens de kop op stak. En de NAVO zou moeten bijdragen aan een grotere politieke integratie van Europa.</w:t>
      </w:r>
    </w:p>
    <w:p>
      <w:pPr>
        <w:pStyle w:val="Normaalweb"/>
        <w:shd w:fill="FFFFFF" w:val="clear"/>
        <w:spacing w:before="0" w:after="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alweb"/>
        <w:shd w:fill="FFFFFF" w:val="clear"/>
        <w:spacing w:before="0" w:after="0"/>
        <w:rPr/>
      </w:pPr>
      <w:r>
        <w:rPr>
          <w:rFonts w:cs="Arial" w:ascii="Verdana" w:hAnsi="Verdana"/>
          <w:b/>
          <w:bCs/>
          <w:sz w:val="20"/>
          <w:szCs w:val="20"/>
        </w:rPr>
        <w:t>Het Warschaupact</w:t>
      </w:r>
      <w:r>
        <w:rPr>
          <w:rFonts w:cs="Arial" w:ascii="Verdana" w:hAnsi="Verdana"/>
          <w:sz w:val="20"/>
          <w:szCs w:val="20"/>
        </w:rPr>
        <w:br/>
      </w:r>
      <w:r>
        <w:rPr>
          <w:rFonts w:cs="Helvetica" w:ascii="Verdana" w:hAnsi="Verdana"/>
          <w:b/>
          <w:bCs/>
          <w:sz w:val="20"/>
          <w:szCs w:val="20"/>
        </w:rPr>
        <w:t xml:space="preserve">Warschaupact: </w:t>
      </w:r>
      <w:r>
        <w:rPr>
          <w:rFonts w:cs="Helvetica" w:ascii="Verdana" w:hAnsi="Verdana"/>
          <w:sz w:val="20"/>
          <w:szCs w:val="20"/>
        </w:rPr>
        <w:t>Het Warschaupact was een militair bondgenootschap van communistische landen, dat tussen 1955 en 1991 heeft bestaan. Het werd opgericht als reactie op en tegenhanger van de NAVO.</w:t>
      </w:r>
    </w:p>
    <w:p>
      <w:pPr>
        <w:pStyle w:val="Normaalweb"/>
        <w:shd w:fill="FFFFFF" w:val="clear"/>
        <w:spacing w:before="0" w:after="0"/>
        <w:rPr>
          <w:rFonts w:ascii="Verdana" w:hAnsi="Verdana" w:cs="Arial"/>
          <w:sz w:val="20"/>
          <w:szCs w:val="20"/>
        </w:rPr>
      </w:pPr>
      <w:r>
        <w:rPr>
          <w:rFonts w:cs="Arial" w:ascii="Verdana" w:hAnsi="Verdana"/>
          <w:sz w:val="20"/>
          <w:szCs w:val="20"/>
        </w:rPr>
        <w:t>Was de Oost-Europese tegenhanger van de NAVO. De Sovjet-Unie beschouwde het als een provocatie. Twee weken na de toetreding van West-Duitsland tot de NAVO in 1955 wordt het Warschaupact opgericht. Daarmee waren op Joegoslavië na alle communistische staten in Oost-Europa lid van het pact. De landen spraken af dat ze elkaar zouden steunen bij een eventuele militaire aanval uit het Wes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Warschaupact was voor de Sovjet-Unie ook een instrument om de Oost-Europese landen onder de duim te houden. Zo werd het Warschaupact door de Sovjet-Unie gebruikt om opstanden in Hongarije in 1956 en in Tsjecho-Slowakije in 1968 neer te slaa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91 valt de Sovjet-Unie uit elkaar. Veel nieuwe regeringen van landen in Oost-Europa keren zich af van het Warschaupact en van de Sovjet-heerschappij. Het Warschaupact wordt officieel ontbonden op 1 juli 1991 in Praag.</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sz w:val="20"/>
          <w:szCs w:val="20"/>
        </w:rPr>
        <w:t>N</w:t>
      </w:r>
      <w:r>
        <w:rPr>
          <w:rFonts w:cs="Arial" w:ascii="Verdana" w:hAnsi="Verdana"/>
          <w:b/>
          <w:bCs/>
          <w:sz w:val="20"/>
          <w:szCs w:val="20"/>
        </w:rPr>
        <w:t>ieuwe rol van de NAVO</w:t>
      </w:r>
      <w:r>
        <w:rPr>
          <w:rFonts w:cs="Arial" w:ascii="Verdana" w:hAnsi="Verdana"/>
          <w:sz w:val="20"/>
          <w:szCs w:val="20"/>
        </w:rPr>
        <w:br/>
        <w:t xml:space="preserve">Na de opheffing van het Warschaupact valt de grote vijand van de NAVO ineens weg. Maar de NAVO werd niet opgeheven. </w:t>
      </w:r>
    </w:p>
    <w:p>
      <w:pPr>
        <w:pStyle w:val="Normaalweb"/>
        <w:numPr>
          <w:ilvl w:val="0"/>
          <w:numId w:val="11"/>
        </w:numPr>
        <w:shd w:fill="FFFFFF" w:val="clear"/>
        <w:spacing w:before="0" w:after="0"/>
        <w:rPr>
          <w:rFonts w:ascii="Verdana" w:hAnsi="Verdana" w:cs="Arial"/>
          <w:sz w:val="20"/>
          <w:szCs w:val="20"/>
        </w:rPr>
      </w:pPr>
      <w:r>
        <w:rPr>
          <w:rFonts w:cs="Arial" w:ascii="Verdana" w:hAnsi="Verdana"/>
          <w:sz w:val="20"/>
          <w:szCs w:val="20"/>
        </w:rPr>
        <w:t xml:space="preserve">Eerst werd afgewacht of de veranderingen in Oost-Europa wel blijvend zouden zijn. </w:t>
      </w:r>
    </w:p>
    <w:p>
      <w:pPr>
        <w:pStyle w:val="Normaalweb"/>
        <w:numPr>
          <w:ilvl w:val="0"/>
          <w:numId w:val="11"/>
        </w:numPr>
        <w:shd w:fill="FFFFFF" w:val="clear"/>
        <w:spacing w:before="0" w:after="0"/>
        <w:rPr>
          <w:rFonts w:ascii="Verdana" w:hAnsi="Verdana" w:cs="Arial"/>
          <w:sz w:val="20"/>
          <w:szCs w:val="20"/>
        </w:rPr>
      </w:pPr>
      <w:r>
        <w:rPr>
          <w:rFonts w:cs="Arial" w:ascii="Verdana" w:hAnsi="Verdana"/>
          <w:sz w:val="20"/>
          <w:szCs w:val="20"/>
        </w:rPr>
        <w:t xml:space="preserve">De oorlog tegen het Irak van Saddam Hoessein. </w:t>
      </w:r>
    </w:p>
    <w:p>
      <w:pPr>
        <w:pStyle w:val="Normaalweb"/>
        <w:numPr>
          <w:ilvl w:val="0"/>
          <w:numId w:val="11"/>
        </w:numPr>
        <w:shd w:fill="FFFFFF" w:val="clear"/>
        <w:spacing w:before="0" w:after="0"/>
        <w:rPr>
          <w:rFonts w:ascii="Verdana" w:hAnsi="Verdana" w:cs="Arial"/>
          <w:sz w:val="20"/>
          <w:szCs w:val="20"/>
        </w:rPr>
      </w:pPr>
      <w:r>
        <w:rPr>
          <w:rFonts w:cs="Arial" w:ascii="Verdana" w:hAnsi="Verdana"/>
          <w:sz w:val="20"/>
          <w:szCs w:val="20"/>
        </w:rPr>
        <w:t>De burgeroorlogen in voormalig Joegoslavië. NAVO-troepen zijn als vredeshandhavers op het grondgebied van voormalig Joegoslavië gestationeerd.</w:t>
      </w:r>
    </w:p>
    <w:p>
      <w:pPr>
        <w:pStyle w:val="Lijstalinea"/>
        <w:numPr>
          <w:ilvl w:val="0"/>
          <w:numId w:val="11"/>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Na 11 september 2001 verklaarden de NAVO-lidstaten de aanval van islamitische terroristen op het World Trade Centre in New York tot een aanval op hen allen. Voor het eerst in de geschiedenis van de alliantie trad artikel 5 in werk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at artikel zegt dat een aanval op een van de lidstaten wordt beschouwd als een aanval op alle lidstaten. Nu leidde die verplichting ertoe dat de NAVO betrokken raakte bij de door de Amerikaanse regering uitgeroepen oorlog tegen het terrorism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laatste keer werd NAVO-artikel 5 uit de kast gehaald, met woorden, door VS-president Obama. Het was in maart 2014 nadat Rusland de Krim van Oekraïne had afgenomen. Als de Russen dat met een lid van de NAVO zouden doen, zo zei Obama, dan is dat een aanval op het hele bondgenootschap.</w:t>
      </w:r>
    </w:p>
    <w:p>
      <w:pPr>
        <w:pStyle w:val="Normal"/>
        <w:spacing w:lineRule="exact" w:line="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27305</wp:posOffset>
                </wp:positionV>
                <wp:extent cx="5640705" cy="2286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64070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Rode gevaar in Azië</w:t>
                            </w:r>
                          </w:p>
                        </w:txbxContent>
                      </wps:txbx>
                      <wps:bodyPr anchor="t" lIns="92075" tIns="46355" rIns="92075" bIns="46355">
                        <a:noAutofit/>
                      </wps:bodyPr>
                    </wps:wsp>
                  </a:graphicData>
                </a:graphic>
              </wp:anchor>
            </w:drawing>
          </mc:Choice>
          <mc:Fallback>
            <w:pict>
              <v:rect fillcolor="#C5F1F0" style="position:absolute;rotation:-0;width:444.15pt;height:18pt;mso-wrap-distance-left:9.05pt;mso-wrap-distance-right:9.05pt;mso-wrap-distance-top:0pt;mso-wrap-distance-bottom:0pt;margin-top:2.1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Rode gevaar in Azië</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a 1945 is de wereld in twee machtsblokken verdeeld: het kapitalistische en het communistische. In Europa was er sprake van een Koude Oorlog, maar in Azië bestreden ze elkaar te vuur en te zwaard met traditionele wapens. De strijd was het hevigst in Korea en Vietnam.</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elke drie grootmachten in deze tweestrijd verwikkeld waren.</w:t>
      </w:r>
    </w:p>
    <w:p>
      <w:pPr>
        <w:pStyle w:val="Normal"/>
        <w:numPr>
          <w:ilvl w:val="0"/>
          <w:numId w:val="1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verschillen noemen tussen de strijd in Europa en in Azië.</w:t>
      </w:r>
    </w:p>
    <w:p>
      <w:pPr>
        <w:pStyle w:val="Normal"/>
        <w:numPr>
          <w:ilvl w:val="0"/>
          <w:numId w:val="1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over het verloop van de strijd in Korea en beschrijf je hoe deze oorlog eindigde.</w:t>
      </w:r>
    </w:p>
    <w:p>
      <w:pPr>
        <w:pStyle w:val="Normal"/>
        <w:numPr>
          <w:ilvl w:val="0"/>
          <w:numId w:val="1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het de strijd in Vietnam verliep en weet je hoe deze oorlog eindigde.</w:t>
      </w:r>
    </w:p>
    <w:p>
      <w:pPr>
        <w:pStyle w:val="Normal"/>
        <w:numPr>
          <w:ilvl w:val="0"/>
          <w:numId w:val="1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in welke twee oorlogen in Azië de Nederlanders meevochten en in welke niet.</w:t>
      </w:r>
    </w:p>
    <w:p>
      <w:pPr>
        <w:pStyle w:val="Normal"/>
        <w:numPr>
          <w:ilvl w:val="0"/>
          <w:numId w:val="1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publieke opinie in Amerika zich van de oorlog in Vietnam afkeerd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rFonts w:ascii="Verdana" w:hAnsi="Verdana" w:cs="Arial"/>
          <w:sz w:val="20"/>
          <w:szCs w:val="20"/>
        </w:rPr>
      </w:pPr>
      <w:r>
        <w:rPr>
          <w:rFonts w:cs="Arial" w:ascii="Verdana" w:hAnsi="Verdana"/>
          <w:b/>
          <w:bCs/>
          <w:sz w:val="20"/>
          <w:szCs w:val="20"/>
        </w:rPr>
        <w:t>Gewapende vrede en gewapende conflicten</w:t>
      </w:r>
      <w:r>
        <w:rPr>
          <w:rFonts w:cs="Arial" w:ascii="Verdana" w:hAnsi="Verdana"/>
          <w:sz w:val="20"/>
          <w:szCs w:val="20"/>
        </w:rPr>
        <w:br/>
        <w:t xml:space="preserve">De wereld was in 1945 verdeeld in twee machtsblokken. </w:t>
      </w:r>
    </w:p>
    <w:p>
      <w:pPr>
        <w:pStyle w:val="Normaalweb"/>
        <w:shd w:fill="FFFFFF" w:val="clear"/>
        <w:spacing w:before="0" w:after="0"/>
        <w:rPr/>
      </w:pPr>
      <w:r>
        <w:rPr>
          <w:rFonts w:cs="Arial" w:ascii="Verdana" w:hAnsi="Verdana"/>
          <w:sz w:val="20"/>
          <w:szCs w:val="20"/>
        </w:rPr>
        <w:t>Men spreekt wel over een ‘</w:t>
      </w:r>
      <w:r>
        <w:rPr>
          <w:rFonts w:cs="Arial" w:ascii="Verdana" w:hAnsi="Verdana"/>
          <w:b/>
          <w:sz w:val="20"/>
          <w:szCs w:val="20"/>
        </w:rPr>
        <w:t>gewapende vrede</w:t>
      </w:r>
      <w:r>
        <w:rPr>
          <w:rFonts w:cs="Arial" w:ascii="Verdana" w:hAnsi="Verdana"/>
          <w:sz w:val="20"/>
          <w:szCs w:val="20"/>
        </w:rPr>
        <w:t>’: een vrede tussen (groepen) landen die niet van harte is en die dreigt in een oorlog uit te lopen. Het bleef bij dreigen. De grootmachten hielden elkaar in evenwicht met de dreiging van een totale vernietiging door atoomwapen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lders in de wereld werd gevochten met traditionele wapens. Deze oorlogen braken vooral uit in (voormalige) koloniën. De kapitalistische en communistische grootmachten bemoeiden zich beide met die oorlogen, waardoor de machtsblokken toch tegenover elkaar kwamen te staan.</w:t>
      </w:r>
    </w:p>
    <w:p>
      <w:pPr>
        <w:pStyle w:val="Normal"/>
        <w:shd w:fill="FFFFFF" w:val="clear"/>
        <w:spacing w:lineRule="auto" w:line="240"/>
        <w:ind w:hanging="0"/>
        <w:rPr/>
      </w:pPr>
      <w:r>
        <w:rPr>
          <w:rFonts w:eastAsia="Times New Roman" w:cs="Arial" w:ascii="Verdana" w:hAnsi="Verdana"/>
          <w:sz w:val="20"/>
          <w:szCs w:val="20"/>
          <w:lang w:eastAsia="nl-NL"/>
        </w:rPr>
        <w:t xml:space="preserve">In 1949 kwam er nog een grootmacht bij toen de Chinese communisten aan de macht kwamen en de Volksrepubliek China vestigden. Velen vreesden dat Azië nu onder de voet zou worden gelopen door </w:t>
      </w:r>
      <w:r>
        <w:rPr>
          <w:rFonts w:eastAsia="Times New Roman" w:cs="Arial" w:ascii="Verdana" w:hAnsi="Verdana"/>
          <w:b/>
          <w:sz w:val="20"/>
          <w:szCs w:val="20"/>
          <w:lang w:eastAsia="nl-NL"/>
        </w:rPr>
        <w:t>rode hordes</w:t>
      </w:r>
      <w:r>
        <w:rPr>
          <w:rFonts w:eastAsia="Times New Roman" w:cs="Arial" w:ascii="Verdana" w:hAnsi="Verdana"/>
          <w:sz w:val="20"/>
          <w:szCs w:val="20"/>
          <w:lang w:eastAsia="nl-NL"/>
        </w:rPr>
        <w:t xml:space="preserve"> (communisten).</w:t>
      </w:r>
    </w:p>
    <w:p>
      <w:pPr>
        <w:pStyle w:val="Normal"/>
        <w:shd w:fill="FFFFFF" w:val="clear"/>
        <w:spacing w:lineRule="auto" w:line="240"/>
        <w:ind w:hanging="0"/>
        <w:rPr>
          <w:rFonts w:ascii="Verdana" w:hAnsi="Verdana" w:cs="Verdana"/>
          <w:sz w:val="20"/>
          <w:szCs w:val="20"/>
        </w:rPr>
      </w:pPr>
      <w:r>
        <w:rPr>
          <w:rFonts w:eastAsia="Times New Roman" w:cs="Helvetica" w:ascii="Verdana" w:hAnsi="Verdana"/>
          <w:b/>
          <w:bCs/>
          <w:sz w:val="20"/>
          <w:szCs w:val="20"/>
          <w:lang w:eastAsia="nl-NL"/>
        </w:rPr>
        <w:t xml:space="preserve">Grootmacht: </w:t>
      </w:r>
      <w:r>
        <w:rPr>
          <w:rFonts w:eastAsia="Times New Roman" w:cs="Helvetica" w:ascii="Verdana" w:hAnsi="Verdana"/>
          <w:sz w:val="20"/>
          <w:szCs w:val="20"/>
          <w:lang w:eastAsia="nl-NL"/>
        </w:rPr>
        <w:t>Staten of landen die door grote economische, politieke en militaire kracht de mogelijkheid hebben om druk uit te oefenen op de internationale politiek. Ze kunnen militair ingrijpen in andere landen. Diplomatieke of militaire beslissingen van andere landen hangen vaak van de mening van de grootmachten af.</w:t>
      </w:r>
      <w:r>
        <w:rPr>
          <w:rFonts w:eastAsia="Times New Roman" w:cs="Arial" w:ascii="Verdana" w:hAnsi="Verdana"/>
          <w:sz w:val="20"/>
          <w:szCs w:val="20"/>
          <w:lang w:eastAsia="nl-NL"/>
        </w:rPr>
        <w:br/>
      </w:r>
    </w:p>
    <w:p>
      <w:pPr>
        <w:pStyle w:val="Normal"/>
        <w:shd w:fill="FFFFFF" w:val="clear"/>
        <w:spacing w:lineRule="auto" w:line="240"/>
        <w:ind w:hanging="0"/>
        <w:rPr/>
      </w:pPr>
      <w:r>
        <w:rPr>
          <w:rFonts w:cs="Arial" w:ascii="Verdana" w:hAnsi="Verdana"/>
          <w:b/>
          <w:bCs/>
          <w:sz w:val="20"/>
          <w:szCs w:val="20"/>
        </w:rPr>
        <w:t>Koreaanse oorlog 1950-1953</w:t>
      </w:r>
      <w:r>
        <w:rPr>
          <w:rFonts w:cs="Arial" w:ascii="Verdana" w:hAnsi="Verdana"/>
          <w:sz w:val="20"/>
          <w:szCs w:val="20"/>
        </w:rPr>
        <w:br/>
        <w:t>Korea was van 1910 tot 1945 bezet door Japan. Bij de capitulatie van Japan werd het land tijdelijk verdeeld in een noordelijk en een zuidelijk deel. Amerika en de Sovjet-Unie hadden afgesproken om beide landen te herenigen tot één zelfstandig land. Maar dat is niet gebeur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oord-Korea kreeg een communistische regering. Zuid-Korea kreeg een prowesters bestuur. De Noord-Koreaanse regeringsleider wilde Korea weer te verenigen en viel aa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erenigde Naties besloten militaire steun te verlenen aan Zuid-Korea. De Amerikaanse generaal MacArthur werd bevelhebber van de VN-troepenmacht. Hij gaf leiding aan militairen uit 15 landen, waaronder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N-troepen drongen de Noord-Koreaanse legers terug. De Chinezen stuurden soldaten naar Noord-Korea en opnieuw viel Seoel, de hoofdstad van Zuid-Korea, in communistische handen. In 1953 besloten de partijen tot een staakt-het-vuren, maar vrede is nooit officieel geslot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Vietnamoorlog 1957-1975</w:t>
      </w:r>
      <w:r>
        <w:rPr>
          <w:rFonts w:cs="Arial" w:ascii="Verdana" w:hAnsi="Verdana"/>
          <w:sz w:val="20"/>
          <w:szCs w:val="20"/>
        </w:rPr>
        <w:br/>
        <w:t>Vietnam was een Franse kolonie. Na de Tweede Wereldoorlog vochten verschillende groepen in Vietnam voor onafhankelijkheid. De belangrijkste was de communistische Vietminh. Zij wisten in 1954 Frankrijk te verslaan.</w:t>
      </w:r>
    </w:p>
    <w:p>
      <w:pPr>
        <w:pStyle w:val="Normaalweb"/>
        <w:shd w:fill="FFFFFF" w:val="clear"/>
        <w:spacing w:before="0" w:after="0"/>
        <w:rPr>
          <w:rFonts w:ascii="Verdana" w:hAnsi="Verdana" w:cs="Arial"/>
          <w:sz w:val="20"/>
          <w:szCs w:val="20"/>
        </w:rPr>
      </w:pPr>
      <w:r>
        <w:rPr>
          <w:rFonts w:cs="Arial" w:ascii="Verdana" w:hAnsi="Verdana"/>
          <w:sz w:val="20"/>
          <w:szCs w:val="20"/>
        </w:rPr>
        <w:t>Om te voorkomen dat heel Vietnam communistisch zou worden, werd afgesproken dat Vietnam in tweeën zou worden gedeeld. Noord-Vietnam kreeg een communistische regering, Zuid-Vietnam een prowesters bestuu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56 zou de bevolking van noord en zuid zich in een referendum voor of tegen hereniging kunnen uitspreken. Toen duidelijk werd dat er geen referendum zou komen, startte de Vietminh eind 1959 een guerrillaoorlog. Vietminh-leden gingen als speciale eenheden de grens over en vormden: de Vietco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Noord-Vietnam en de Vietcong werden gesteund door China, de Sovjet-Unie en Noord-Korea.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Zuid-Vietnam streed een bondgenootschap van elf landen - met Amerika als belangrijkste - tegen de communis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Vietcong waren thuis in de Vietnamese jungle en wisten het de Amerikanen erg moeilijk te maken. Dat was een reden om chemische ontbladeringsmiddelen (het beruchte Agent Orange) en napalmbommen in te zetten. </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De Amerikanen trokken zich geleidelijk terug, omdat het Amerikaanse parlement de geldkraan had dichtgedraaid. Het Zuid-Vietnamese bewind werd vervolgens in korte tijd door Noord-Vietnam onder de voet gelopen. Het communistische Vietnam had de oorlog gewonnen.</w:t>
      </w:r>
    </w:p>
    <w:p>
      <w:pPr>
        <w:pStyle w:val="Normal"/>
        <w:spacing w:lineRule="exact" w:line="280"/>
        <w:ind w:hanging="0"/>
        <w:rPr>
          <w:rFonts w:ascii="Verdana" w:hAnsi="Verdana" w:cs="Arial"/>
          <w:sz w:val="20"/>
          <w:szCs w:val="20"/>
          <w:shd w:fill="FFFFFF" w:val="clear"/>
        </w:rPr>
      </w:pPr>
      <w:r>
        <w:rPr>
          <w:rFonts w:cs="Arial" w:ascii="Verdana" w:hAnsi="Verdana"/>
          <w:sz w:val="20"/>
          <w:szCs w:val="20"/>
          <w:shd w:fill="FFFFFF" w:val="clear"/>
        </w:rPr>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33655</wp:posOffset>
                </wp:positionV>
                <wp:extent cx="5766435" cy="2286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576643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Berlijnse muur</w:t>
                            </w:r>
                          </w:p>
                        </w:txbxContent>
                      </wps:txbx>
                      <wps:bodyPr anchor="t" lIns="92075" tIns="46355" rIns="92075" bIns="46355">
                        <a:noAutofit/>
                      </wps:bodyPr>
                    </wps:wsp>
                  </a:graphicData>
                </a:graphic>
              </wp:anchor>
            </w:drawing>
          </mc:Choice>
          <mc:Fallback>
            <w:pict>
              <v:rect fillcolor="#C5F1F0" style="position:absolute;rotation:-0;width:454.05pt;height:18pt;mso-wrap-distance-left:9.05pt;mso-wrap-distance-right:9.05pt;mso-wrap-distance-top:0pt;mso-wrap-distance-bottom:0pt;margin-top:2.65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Berlijnse muur</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is 1961. De verschillen tussen het leven in Oost- en West-Berlijn worden steeds groter. Oost-Duitsers trekken naar West-Berlijn. Om die uittocht te stoppen bouwen de Sovjets een muur, dwars door de stad. Na 28 jaar, in 1989, valt de muur en worden Oost- en West-Berlijn weer verenig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wat de achtergronden waren van de bouw van de muur dwars door Berlijn.</w:t>
      </w:r>
    </w:p>
    <w:p>
      <w:pPr>
        <w:pStyle w:val="Normal"/>
        <w:numPr>
          <w:ilvl w:val="0"/>
          <w:numId w:val="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Oost-Duitsers het reizen naar het Westen onmogelijk werd gemaakt.</w:t>
      </w:r>
    </w:p>
    <w:p>
      <w:pPr>
        <w:pStyle w:val="Normal"/>
        <w:numPr>
          <w:ilvl w:val="0"/>
          <w:numId w:val="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twee beroemde uitspraken van de Amerikaanse presidenten Kennedy en Reagan weergeven, gedaan bij de Berlijnse Muur.</w:t>
      </w:r>
    </w:p>
    <w:p>
      <w:pPr>
        <w:pStyle w:val="Normal"/>
        <w:numPr>
          <w:ilvl w:val="0"/>
          <w:numId w:val="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waarom en wanneer de Muur weer werd afgebrok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Oost- en West-Berlijn</w:t>
      </w:r>
      <w:r>
        <w:rPr>
          <w:rFonts w:cs="Arial" w:ascii="Verdana" w:hAnsi="Verdana"/>
          <w:sz w:val="20"/>
          <w:szCs w:val="20"/>
        </w:rPr>
        <w:br/>
        <w:t>Duitsland is opgedeeld in twee landen: West-Duitsland (BRD) en Oost-Duitsland (DDR). Ook de oude hoofdstad van Duitsland, Berlijn, is in West- en Oost-Berlijn opgedeeld. De stad ligt binnen de grenzen van de DDR en Oost-Berlijn is daarvan de hoofdstad. West-Berlijn blijft een deel van de BRD en is via een aantal gecontroleerde routes bereikbaa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erschillen tussen het leven in West- en Oost-Duitsland worden na de oorlog steeds grot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eel Oost-Duitsers probeerden naar West-Duitsland te reizen. Makkelijk was dat niet. De grens tussen Oost- en West-Europa werd overal streng bewaakt. Churchill sprak in 1946 over een IJzeren Gordijn. Dat zijn de geplaatste hekken, vaak vergezeld van mijnenvelden, een tankgracht, prikkeldraad, wachtposten en torens die Oost- en West-Europa scheidden. In 1961 veranderde alles in Berlij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Bouw van de Muur</w:t>
      </w:r>
      <w:r>
        <w:rPr>
          <w:rFonts w:cs="Arial" w:ascii="Verdana" w:hAnsi="Verdana"/>
          <w:sz w:val="20"/>
          <w:szCs w:val="20"/>
        </w:rPr>
        <w:br/>
        <w:t>In 1961 werden de Berlijners wakker met een muur dwars door hun straat. De Muur werd een steeds moeilijker te nemen horde. Het werd een ingewikkeld systeem van 100 meter breed met honden, prikkeldraad, een greppel, wachttorens en veertienduizend wachters.</w:t>
      </w:r>
    </w:p>
    <w:p>
      <w:pPr>
        <w:pStyle w:val="Normal"/>
        <w:shd w:fill="FFFFFF" w:val="clear"/>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West-Berlijners noemden het gewoon ‘die Mauer’, de Muur.</w:t>
        <w:br/>
        <w:t>In Oost-Berlijn werd het de Antifascistische Beschermingsmuur genoem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weemaal is er een Amerikaanse president op bezoek geweest bij de Muur.</w:t>
        <w:br/>
        <w:t>In 1963 hield president John F. Kennedy een beroemde toespraak voor een publiek van 150.000 mensen:</w:t>
        <w:br/>
      </w:r>
      <w:r>
        <w:rPr>
          <w:rFonts w:eastAsia="Times New Roman" w:cs="Arial" w:ascii="Verdana" w:hAnsi="Verdana"/>
          <w:i/>
          <w:iCs/>
          <w:sz w:val="20"/>
          <w:szCs w:val="20"/>
          <w:lang w:eastAsia="nl-NL"/>
        </w:rPr>
        <w:t>"Tweeduizend jaar geleden waren de meest trotse woorden 'civis Romanus sum' (= Ik ben een Romeins staatsburger). Vandaag, in de wereld van vrijheid, is de meest trotse leuze: 'Ich bin ein Berliner' ... Alle vrije mensen, waar ze ook leven, zijn burgers van Berlijn, en dus ben ik, als vrij man, er trots op te kunnen zeggen 'Ich bin ein Berlin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87 hield president Reagan een speech bij de Brandenburger Poort voor 45.000 mensen. Ook deze toespraak bevat beroemd geworden woorden. Reagan daagde de Russische president en partijleider Gorbatsjov uit met de woorden:</w:t>
        <w:br/>
      </w:r>
      <w:r>
        <w:rPr>
          <w:rFonts w:eastAsia="Times New Roman" w:cs="Arial" w:ascii="Verdana" w:hAnsi="Verdana"/>
          <w:i/>
          <w:iCs/>
          <w:sz w:val="20"/>
          <w:szCs w:val="20"/>
          <w:lang w:eastAsia="nl-NL"/>
        </w:rPr>
        <w:t>“Secretaris-Generaal Gorbatsjov, als je vrede zoekt, als je welvaart zoekt voor de Sovjet-Unie en Oost-Europa, als je versoepeling nastreeft, kom hier naar deze poort. Meneer Gorbatsjov, open deze poort. Meneer Gorbatsjov, breek deze muur af!” (‘Mister Gorbachev, tear down this wall.’)</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Muur werd een beroemde plek die elke toerist in West-Berlijn gezien moest hebb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ind w:hanging="0"/>
        <w:rPr/>
      </w:pPr>
      <w:r>
        <w:rPr>
          <w:rStyle w:val="StrongEmphasis"/>
          <w:rFonts w:cs="Arial" w:ascii="Verdana" w:hAnsi="Verdana"/>
          <w:sz w:val="20"/>
          <w:szCs w:val="20"/>
          <w:shd w:fill="FFFFFF" w:val="clear"/>
        </w:rPr>
        <w:t>Vluchten kan niet meer, of toch wel?</w:t>
      </w:r>
      <w:r>
        <w:rPr>
          <w:rFonts w:cs="Arial" w:ascii="Verdana" w:hAnsi="Verdana"/>
          <w:sz w:val="20"/>
          <w:szCs w:val="20"/>
        </w:rPr>
        <w:br/>
      </w:r>
      <w:r>
        <w:rPr>
          <w:rFonts w:cs="Arial" w:ascii="Verdana" w:hAnsi="Verdana"/>
          <w:sz w:val="20"/>
          <w:szCs w:val="20"/>
          <w:shd w:fill="FFFFFF" w:val="clear"/>
        </w:rPr>
        <w:t>De grenswachten in Oost-Berlijn hadden de opdracht om met scherp te schieten op alles wat bewoog. De Muur had ook zeven doorlaatpunten, de zogenaamde checkpoints en veel mensen hebben zich in auto’s verstopt om via die checkpoints te ontsnappen.</w:t>
      </w:r>
    </w:p>
    <w:p>
      <w:pPr>
        <w:pStyle w:val="Normaalweb"/>
        <w:shd w:fill="FFFFFF" w:val="clear"/>
        <w:spacing w:before="0" w:after="0"/>
        <w:rPr/>
      </w:pPr>
      <w:r>
        <w:rPr>
          <w:rFonts w:cs="Arial" w:ascii="Verdana" w:hAnsi="Verdana"/>
          <w:b/>
          <w:bCs/>
          <w:sz w:val="20"/>
          <w:szCs w:val="20"/>
        </w:rPr>
        <w:t>Val van de Muur</w:t>
      </w:r>
      <w:r>
        <w:rPr>
          <w:rFonts w:cs="Arial" w:ascii="Verdana" w:hAnsi="Verdana"/>
          <w:sz w:val="20"/>
          <w:szCs w:val="20"/>
        </w:rPr>
        <w:br/>
      </w:r>
      <w:r>
        <w:rPr>
          <w:rFonts w:cs="Arial" w:ascii="Verdana" w:hAnsi="Verdana"/>
          <w:iCs/>
          <w:sz w:val="20"/>
          <w:szCs w:val="20"/>
        </w:rPr>
        <w:t>D</w:t>
      </w:r>
      <w:r>
        <w:rPr>
          <w:rFonts w:cs="Arial" w:ascii="Verdana" w:hAnsi="Verdana"/>
          <w:sz w:val="20"/>
          <w:szCs w:val="20"/>
        </w:rPr>
        <w:t>e Russische president Gorbatsjov zou een belangrijke rol spelen bij het verdwijnen van de muur. In 1985 kondigde hij meer openheid en economische vernieuwingen aan voor Oost-Europa. De Oost-Europese landen kregen meer ruimte om hun eigen beleid vast te stellen. En ook kregen Oost-Europese burgers meer vrijheden.</w:t>
      </w:r>
    </w:p>
    <w:p>
      <w:pPr>
        <w:pStyle w:val="Normal"/>
        <w:shd w:fill="FFFFFF" w:val="clear"/>
        <w:spacing w:lineRule="auto" w:line="240"/>
        <w:ind w:hanging="0"/>
        <w:rPr/>
      </w:pPr>
      <w:r>
        <w:rPr>
          <w:rFonts w:eastAsia="Times New Roman" w:cs="Arial" w:ascii="Verdana" w:hAnsi="Verdana"/>
          <w:sz w:val="20"/>
          <w:szCs w:val="20"/>
          <w:lang w:eastAsia="nl-NL"/>
        </w:rPr>
        <w:t>De regering van Oost-Duitsland hield de grens nog potdicht, maar de Oost-Duitsers protesteerden.</w:t>
        <w:br/>
        <w:t>Ze gingen de straten op, eisten vrijheid en scandeerden massaal </w:t>
      </w:r>
      <w:r>
        <w:rPr>
          <w:rFonts w:eastAsia="Times New Roman" w:cs="Arial" w:ascii="Verdana" w:hAnsi="Verdana"/>
          <w:i/>
          <w:iCs/>
          <w:sz w:val="20"/>
          <w:szCs w:val="20"/>
          <w:lang w:eastAsia="nl-NL"/>
        </w:rPr>
        <w:t>‘Wir sind das Volk’</w:t>
      </w:r>
      <w:r>
        <w:rPr>
          <w:rFonts w:eastAsia="Times New Roman" w:cs="Arial" w:ascii="Verdana" w:hAnsi="Verdana"/>
          <w:sz w:val="20"/>
          <w:szCs w:val="20"/>
          <w:lang w:eastAsia="nl-NL"/>
        </w:rPr>
        <w:t> (Wij zijn het Volk). Later werd dat </w:t>
      </w:r>
      <w:r>
        <w:rPr>
          <w:rFonts w:eastAsia="Times New Roman" w:cs="Arial" w:ascii="Verdana" w:hAnsi="Verdana"/>
          <w:i/>
          <w:iCs/>
          <w:sz w:val="20"/>
          <w:szCs w:val="20"/>
          <w:lang w:eastAsia="nl-NL"/>
        </w:rPr>
        <w:t>‘Wir sind ein Volk’</w:t>
      </w:r>
      <w:r>
        <w:rPr>
          <w:rFonts w:eastAsia="Times New Roman" w:cs="Arial" w:ascii="Verdana" w:hAnsi="Verdana"/>
          <w:sz w:val="20"/>
          <w:szCs w:val="20"/>
          <w:lang w:eastAsia="nl-NL"/>
        </w:rPr>
        <w:t>. De Oost-Duitsers lieten daarmee horen dat ze uit waren op hereniging van de beide Duitslanden.</w:t>
      </w:r>
    </w:p>
    <w:p>
      <w:pPr>
        <w:pStyle w:val="Normal"/>
        <w:shd w:fill="FFFFFF" w:val="clear"/>
        <w:spacing w:lineRule="auto" w:line="240"/>
        <w:ind w:hanging="0"/>
        <w:rPr/>
      </w:pPr>
      <w:r>
        <w:rPr>
          <w:rFonts w:eastAsia="Times New Roman" w:cs="Arial" w:ascii="Verdana" w:hAnsi="Verdana"/>
          <w:sz w:val="20"/>
          <w:szCs w:val="20"/>
          <w:lang w:eastAsia="nl-NL"/>
        </w:rPr>
        <w:t>Op 9 november gaf Gunther Schabowski, een van de leiders van de DDR, een persconferentie. Hij zei tegen journalisten: </w:t>
      </w:r>
      <w:r>
        <w:rPr>
          <w:rFonts w:eastAsia="Times New Roman" w:cs="Arial" w:ascii="Verdana" w:hAnsi="Verdana"/>
          <w:i/>
          <w:iCs/>
          <w:sz w:val="20"/>
          <w:szCs w:val="20"/>
          <w:lang w:eastAsia="nl-NL"/>
        </w:rPr>
        <w:t>“We hebben besloten dat iedere DDR-burger de grens over mag.” Op de vraag wanneer die vrijheid inging zei hij: Dat geldt – voor zover ik weet - . . . vanaf nu.”</w:t>
      </w:r>
      <w:r>
        <w:rPr>
          <w:rFonts w:eastAsia="Times New Roman" w:cs="Arial" w:ascii="Verdana" w:hAnsi="Verdana"/>
          <w:sz w:val="20"/>
          <w:szCs w:val="20"/>
          <w:lang w:eastAsia="nl-NL"/>
        </w:rPr>
        <w:t> Het was 18:57 uur.</w:t>
      </w:r>
    </w:p>
    <w:p>
      <w:pPr>
        <w:pStyle w:val="Normal"/>
        <w:shd w:fill="FFFFFF" w:val="clear"/>
        <w:spacing w:lineRule="auto" w:line="240"/>
        <w:ind w:hanging="0"/>
        <w:rPr/>
      </w:pPr>
      <w:r>
        <w:rPr>
          <w:rFonts w:eastAsia="Times New Roman" w:cs="Arial" w:ascii="Verdana" w:hAnsi="Verdana"/>
          <w:sz w:val="20"/>
          <w:szCs w:val="20"/>
          <w:lang w:eastAsia="nl-NL"/>
        </w:rPr>
        <w:t>Duizenden Oost-Berlijners gingen naar een van de zeven doorlaatpunten om te kijken wat er zou gebeuren. Om 23.52 uur nam de bevelhebber van een van de grensovergangen het besluit: </w:t>
      </w:r>
      <w:r>
        <w:rPr>
          <w:rFonts w:eastAsia="Times New Roman" w:cs="Arial" w:ascii="Verdana" w:hAnsi="Verdana"/>
          <w:i/>
          <w:iCs/>
          <w:sz w:val="20"/>
          <w:szCs w:val="20"/>
          <w:lang w:eastAsia="nl-NL"/>
        </w:rPr>
        <w:t>“Ze bekijken het maar. Ik gooi de grens open. De DDR-burgers zijn vrij.”</w:t>
      </w:r>
      <w:r>
        <w:rPr>
          <w:rFonts w:eastAsia="Times New Roman" w:cs="Arial" w:ascii="Verdana" w:hAnsi="Verdana"/>
          <w:sz w:val="20"/>
          <w:szCs w:val="20"/>
          <w:lang w:eastAsia="nl-NL"/>
        </w:rPr>
        <w:t> Midden in de nacht ontstond er een groot feest bij en op de Muur. De Muur was gevallen.</w:t>
        <w:br/>
        <w:t>De val van de Muur was tevens het begin van het einde van de DDR. Op 3 oktober 1990 hield de DDR op te bestaan. Berlijn en Duitsland waren weer een.</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r>
        <w:rPr>
          <w:rFonts w:eastAsia="Times New Roman" w:cs="Arial" w:ascii="Verdana" w:hAnsi="Verdana"/>
          <w:sz w:val="20"/>
          <w:szCs w:val="20"/>
          <w:lang w:eastAsia="nl-NL"/>
        </w:rPr>
        <w:t xml:space="preserve"> </w:t>
      </w:r>
      <w:r>
        <mc:AlternateContent>
          <mc:Choice Requires="wps">
            <w:drawing>
              <wp:anchor behindDoc="0" distT="0" distB="0" distL="114935" distR="114935" simplePos="0" locked="0" layoutInCell="0" allowOverlap="1" relativeHeight="32">
                <wp:simplePos x="0" y="0"/>
                <wp:positionH relativeFrom="column">
                  <wp:posOffset>-19685</wp:posOffset>
                </wp:positionH>
                <wp:positionV relativeFrom="paragraph">
                  <wp:posOffset>151130</wp:posOffset>
                </wp:positionV>
                <wp:extent cx="5774055" cy="2286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Cubacrisis</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1.9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Cubacrisis</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Sinds de VS in augustus 1945 atoombommen afwierp op Japan zijn er geen kernwapens meer ingezet tijdens een oorlog. Maar in 1962 werd het heel erg spannend en kwam het bijna tot een atoomoorlog tussen de VS en de Sovjet-Uni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2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t de achtergronden van de Cubacrisis waren.</w:t>
      </w:r>
    </w:p>
    <w:p>
      <w:pPr>
        <w:pStyle w:val="Normal"/>
        <w:numPr>
          <w:ilvl w:val="0"/>
          <w:numId w:val="2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Weergeven waarom de Cubacrisis gevaarlijk was voor de hele wereld.</w:t>
      </w:r>
    </w:p>
    <w:p>
      <w:pPr>
        <w:pStyle w:val="Normal"/>
        <w:numPr>
          <w:ilvl w:val="0"/>
          <w:numId w:val="2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elke maatregelen de VS en de Sovjet-Unie hebben genomen om te voorkomen dat de wereld ten onder gaat door een atoomoorlog.</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ind w:hanging="0"/>
        <w:rPr/>
      </w:pPr>
      <w:r>
        <w:rPr>
          <w:rStyle w:val="StrongEmphasis"/>
          <w:rFonts w:cs="Arial" w:ascii="Verdana" w:hAnsi="Verdana"/>
          <w:sz w:val="20"/>
          <w:szCs w:val="20"/>
          <w:shd w:fill="FFFFFF" w:val="clear"/>
        </w:rPr>
        <w:t>Sovjetraketten op Cuba</w:t>
      </w:r>
    </w:p>
    <w:p>
      <w:pPr>
        <w:pStyle w:val="Normal"/>
        <w:spacing w:lineRule="auto" w:line="240"/>
        <w:ind w:hanging="0"/>
        <w:rPr/>
      </w:pPr>
      <w:r>
        <w:rPr>
          <w:rFonts w:cs="Arial" w:ascii="Verdana" w:hAnsi="Verdana"/>
          <w:sz w:val="20"/>
          <w:szCs w:val="20"/>
          <w:shd w:fill="FFFFFF" w:val="clear"/>
        </w:rPr>
        <w:t>Opstandelingen planden een invasie en wilden Fidel Castro en zijn communistische regering wegjagen. Op 17 april ’61 landden ruim 1500 Cubaanse ballingen in de Varkenshaai. De troepen van Castro stonden paraat. Het invasieplan was bij de Cubaanse en Sovjetdiensten bekend.</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De SU besloot om op Cuba raketten te plaatsen om een inval van de VS te voorkomen en het gaf Sovjetleider Chroesjtsjov een betere onderhandelingspositie. Kennedy reageerde met een zeeblokkade van VS-schepen om Cuba heen. Deze begon op 24 oktober 1962. Het begin van de Cubacrisis. Op 28 oktober, besloot Chroesjtsjov om zijn schepen om te laten keren. Dit was dus het einde van de Cubacrisis. De Sovjets en Amerikanen maakten afspraken: de SU zouden de raketten terug halen, de VS beloofden Cuba niet binnen te vallen. In het geheim zouden ook de Amerikanen hun raketten uit Italië en Turkije halen. De VS wilden dat dit geheim werd gehouden zodat het leek dat alleen de SU iets in moesten leveren. De SU ging daarmee akkoord. Er werd besloten dat er rechtstreeks contact moest komen tussen Washington en Moskou. Deze verbinding kwam er in 1963 en heette de Hotline.</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Style w:val="StrongEmphasis"/>
          <w:rFonts w:ascii="Verdana" w:hAnsi="Verdana" w:cs="Arial"/>
          <w:sz w:val="20"/>
          <w:szCs w:val="20"/>
          <w:shd w:fill="FFFFFF" w:val="clear"/>
        </w:rPr>
      </w:pPr>
      <w:r>
        <w:rPr>
          <w:rFonts w:eastAsia="Times New Roman" w:cs="Helvetica" w:ascii="Verdana" w:hAnsi="Verdana"/>
          <w:b/>
          <w:bCs/>
          <w:sz w:val="20"/>
          <w:szCs w:val="20"/>
          <w:lang w:eastAsia="nl-NL"/>
        </w:rPr>
        <w:t xml:space="preserve">Cubacrisis: </w:t>
      </w:r>
      <w:r>
        <w:rPr>
          <w:rFonts w:eastAsia="Times New Roman" w:cs="Helvetica" w:ascii="Verdana" w:hAnsi="Verdana"/>
          <w:sz w:val="20"/>
          <w:szCs w:val="20"/>
          <w:lang w:eastAsia="nl-NL"/>
        </w:rPr>
        <w:t>Dreigende oorlogssituatie tussen de VS en de Sovjet-Unie in oktober 1962 die ontstond omdat de Russen kernwapens op Cuba hadden geplaatst. Als er echt oorlog zou zijn uitgebroken zou dat geleid hebben tot de Derde Wereldoorlog die zou zijn uitgevochten met kernwapens.</w:t>
      </w:r>
    </w:p>
    <w:p>
      <w:pPr>
        <w:pStyle w:val="Normaalweb"/>
        <w:shd w:fill="FFFFFF" w:val="clear"/>
        <w:spacing w:before="0" w:after="0"/>
        <w:rPr>
          <w:rStyle w:val="StrongEmphasis"/>
          <w:rFonts w:ascii="Verdana" w:hAnsi="Verdana" w:cs="Arial"/>
          <w:sz w:val="20"/>
          <w:szCs w:val="20"/>
          <w:shd w:fill="FFFFFF" w:val="clear"/>
        </w:rPr>
      </w:pPr>
      <w:r>
        <w:rPr/>
      </w:r>
    </w:p>
    <w:p>
      <w:pPr>
        <w:pStyle w:val="Normaalweb"/>
        <w:shd w:fill="FFFFFF" w:val="clear"/>
        <w:spacing w:before="0" w:after="0"/>
        <w:rPr/>
      </w:pPr>
      <w:r>
        <w:rPr>
          <w:rFonts w:cs="Arial" w:ascii="Verdana" w:hAnsi="Verdana"/>
          <w:b/>
          <w:bCs/>
          <w:sz w:val="20"/>
          <w:szCs w:val="20"/>
        </w:rPr>
        <w:t>Koude Oorlog en wapenwedloop</w:t>
      </w:r>
      <w:r>
        <w:rPr>
          <w:rFonts w:cs="Arial" w:ascii="Verdana" w:hAnsi="Verdana"/>
          <w:sz w:val="20"/>
          <w:szCs w:val="20"/>
        </w:rPr>
        <w:br/>
      </w:r>
      <w:r>
        <w:rPr>
          <w:rFonts w:cs="Helvetica" w:ascii="Verdana" w:hAnsi="Verdana"/>
          <w:b/>
          <w:bCs/>
          <w:sz w:val="20"/>
          <w:szCs w:val="20"/>
        </w:rPr>
        <w:t xml:space="preserve">Koude Oorlog: </w:t>
      </w:r>
      <w:r>
        <w:rPr>
          <w:rFonts w:cs="Helvetica" w:ascii="Verdana" w:hAnsi="Verdana"/>
          <w:sz w:val="20"/>
          <w:szCs w:val="20"/>
        </w:rPr>
        <w:t>Periode van na de Tweede Wereldoorlog tot eind jaren tachtig, waarin een voortdurende spanning heerste tussen de westerse democratische kapitalistische landen en de communistische oosterse landen.</w:t>
      </w:r>
    </w:p>
    <w:p>
      <w:pPr>
        <w:pStyle w:val="Normaalweb"/>
        <w:shd w:fill="FFFFFF" w:val="clear"/>
        <w:spacing w:before="0" w:after="0"/>
        <w:rPr/>
      </w:pPr>
      <w:r>
        <w:rPr>
          <w:rFonts w:cs="Helvetica" w:ascii="Verdana" w:hAnsi="Verdana"/>
          <w:b/>
          <w:bCs/>
          <w:sz w:val="20"/>
          <w:szCs w:val="20"/>
        </w:rPr>
        <w:t xml:space="preserve">Wapenwedloop: </w:t>
      </w:r>
      <w:r>
        <w:rPr>
          <w:rFonts w:cs="Helvetica" w:ascii="Verdana" w:hAnsi="Verdana"/>
          <w:sz w:val="20"/>
          <w:szCs w:val="20"/>
        </w:rPr>
        <w:t>Streven van een land naar de meeste macht en de meeste en beste wapens ten opzichte van andere landen. Tussen de VS en de Sovjet-Unie vond tussen 1950-1990 een (kern)wapenwedloop plaats.</w:t>
      </w:r>
    </w:p>
    <w:p>
      <w:pPr>
        <w:pStyle w:val="Normaalweb"/>
        <w:shd w:fill="FFFFFF" w:val="clear"/>
        <w:spacing w:before="0" w:after="0"/>
        <w:rPr>
          <w:rFonts w:ascii="Verdana" w:hAnsi="Verdana" w:cs="Arial"/>
          <w:sz w:val="20"/>
          <w:szCs w:val="20"/>
        </w:rPr>
      </w:pPr>
      <w:r>
        <w:rPr>
          <w:rFonts w:cs="Helvetica" w:ascii="Verdana" w:hAnsi="Verdana"/>
          <w:b/>
          <w:sz w:val="20"/>
          <w:szCs w:val="20"/>
        </w:rPr>
        <w:t>Wederzijdse afschrikking</w:t>
      </w:r>
      <w:r>
        <w:rPr>
          <w:rFonts w:cs="Helvetica" w:ascii="Verdana" w:hAnsi="Verdana"/>
          <w:sz w:val="20"/>
          <w:szCs w:val="20"/>
        </w:rPr>
        <w:t>: De VS en de Sovjet-Unie bezaten steeds meer kernwapens met het doel elkaar in toom te houden, uit angst om ze echt te gaan gebruiken. Dit evenwicht heet: wederzijdse afschrikking.</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rFonts w:ascii="Verdana" w:hAnsi="Verdana" w:cs="Arial"/>
          <w:sz w:val="20"/>
          <w:szCs w:val="20"/>
        </w:rPr>
      </w:pPr>
      <w:r>
        <w:rPr>
          <w:rFonts w:cs="Arial" w:ascii="Verdana" w:hAnsi="Verdana"/>
          <w:sz w:val="20"/>
          <w:szCs w:val="20"/>
        </w:rPr>
        <w:t>De Cubacrisis was zo gevaarlijk voor de wereld omdat de VS en de Sovjet-Unie in staat waren om elkaar volledig te vernietigen. Beide landen maakten steeds meer en steeds krachtiger atoombommen en raketten en vliegtuigen om deze bommen naar hun doel te sturen.</w:t>
      </w:r>
    </w:p>
    <w:p>
      <w:pPr>
        <w:pStyle w:val="Normal"/>
        <w:shd w:fill="FFFFFF" w:val="clear"/>
        <w:spacing w:lineRule="auto" w:line="240"/>
        <w:ind w:hanging="0"/>
        <w:rPr/>
      </w:pPr>
      <w:r>
        <w:rPr>
          <w:rFonts w:eastAsia="Times New Roman" w:cs="Arial" w:ascii="Verdana" w:hAnsi="Verdana"/>
          <w:sz w:val="20"/>
          <w:szCs w:val="20"/>
          <w:lang w:eastAsia="nl-NL"/>
        </w:rPr>
        <w:t>Eind jaren ’50 hadden de VS en de Sovjet-Unie voldoende atoombommen om elkaar en de rest van de wereld te verwoesten. Dat weerhield beide regeringen ervan om de atoomwapens ook daadwerkelijk in te zetten. Dit nieuwe evenwicht heet ‘</w:t>
      </w:r>
      <w:r>
        <w:rPr>
          <w:rFonts w:eastAsia="Times New Roman" w:cs="Arial" w:ascii="Verdana" w:hAnsi="Verdana"/>
          <w:b/>
          <w:sz w:val="20"/>
          <w:szCs w:val="20"/>
          <w:lang w:eastAsia="nl-NL"/>
        </w:rPr>
        <w:t>wederzijdse afschrikking</w:t>
      </w:r>
      <w:r>
        <w:rPr>
          <w:rFonts w:eastAsia="Times New Roman" w:cs="Arial" w:ascii="Verdana" w:hAnsi="Verdana"/>
          <w:sz w:val="20"/>
          <w:szCs w:val="20"/>
          <w:lang w:eastAsia="nl-NL"/>
        </w:rPr>
        <w: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Cuba kwam in de invloedssfeer van de Sovjet-Unie</w:t>
      </w:r>
      <w:r>
        <w:rPr>
          <w:rFonts w:eastAsia="Times New Roman" w:cs="Arial" w:ascii="Verdana" w:hAnsi="Verdana"/>
          <w:sz w:val="20"/>
          <w:szCs w:val="20"/>
          <w:lang w:eastAsia="nl-NL"/>
        </w:rPr>
        <w:br/>
        <w:t>In 1959 kwam Cuba in de invloedssfeer van de Sovjet-Unie terecht, omdat de communisten onder leiding van Fidel Castro de macht overnamen op Cuba. De Verenigde Staten riepen kort daarna een handelsembargo af over Cuba.</w:t>
        <w:br/>
        <w:t xml:space="preserve">De Sovjet-Unie steunde Cuba. Voor de Russen was Cuba, een prachtige uitvalsbasis. In ruil voor de Sovjetsteun liet Cuba toe dat de Sovjet-Unie kernraketten plaatste en lanceerinrichtingen bouwde.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Sovjet-Unie had twee redenen om kernraketten in Cuba te plaatsen.</w:t>
        <w:br/>
        <w:t>In de eerste plaats hadden de VS kernraketten geplaatst in Engeland, Italië en Turkije, gericht op de Sovjet-Unie. De raketten op Cuba herstelden het evenwicht. In de tweede plaats wilde het voorkomen dat de VS Cuba nog eens zou aanvall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Hoe een atoomoorlog te voorkomen</w:t>
      </w:r>
      <w:r>
        <w:rPr>
          <w:rFonts w:cs="Arial" w:ascii="Verdana" w:hAnsi="Verdana"/>
          <w:sz w:val="20"/>
          <w:szCs w:val="20"/>
        </w:rPr>
        <w:br/>
        <w:t>Chroesjtsjov trok de kernraketten uit Cuba terug.</w:t>
        <w:br/>
        <w:t>Uiteindelijk wilde de Sovjet-Unie de confrontatie niet uit de hand laten lopen. Zo beloofde de VS de Sovjet-Unie Cuba niet aan te vallen en zijn kernraketten uit Turkije weg te halen. In ruil hiervoor beloofde de Sovjet-Unie de VS al zijn kernraketten uit Cuba te verwijderen en geen nieuwe meer te plaatsen.</w:t>
      </w:r>
    </w:p>
    <w:p>
      <w:pPr>
        <w:pStyle w:val="Normaalweb"/>
        <w:shd w:fill="FFFFFF" w:val="clear"/>
        <w:spacing w:before="0" w:after="0"/>
        <w:rPr>
          <w:rFonts w:ascii="Verdana" w:hAnsi="Verdana" w:cs="Arial"/>
          <w:sz w:val="20"/>
          <w:szCs w:val="20"/>
        </w:rPr>
      </w:pPr>
      <w:r>
        <w:rPr>
          <w:rFonts w:cs="Arial" w:ascii="Verdana" w:hAnsi="Verdana"/>
          <w:sz w:val="20"/>
          <w:szCs w:val="20"/>
        </w:rPr>
        <w:t>Kennedy en Chroesjtsjov (en hun opvolgers) proberen te voorkomen dat er een atoomoorlog uitbreekt.</w:t>
        <w:br/>
        <w:t xml:space="preserve">Zo wordt er een hotline aangelegd tussen het Witte Huis en het Kremlin. Sinds 2008, de Sovjet-Unie is dan al uit elkaar gevallen, gebruiken de Amerikanen en Russen een e-mailverbinding.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merika en de Sovjet-Unie hebben ook vanaf 1959 gewerkt aan serieuze wapenvermindering. In 1972 sloten Richard Nixon en Leonid Brezjnev het eerste verdrag over de vermindering van kernwapens (SALT-1). Wel ging de wapenwedloop door tot de Sovjet-Unie in 1991 werd opgeheven en daarmee de Koude Oorlog ten einde liep.</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Al eerder, in 1968, ondertekenden beide grootmachten ook het Non-Proliferatieverdrag, samen met nog 187 andere landen. Dat VN-Verdrag moet verspreiding van atoombommen tegengaan. </w:t>
      </w:r>
    </w:p>
    <w:p>
      <w:pPr>
        <w:pStyle w:val="Normal"/>
        <w:numPr>
          <w:ilvl w:val="0"/>
          <w:numId w:val="17"/>
        </w:numP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Alleen landen die al atoombommen hadden toen het verdrag werd opgesteld mogen deze wapens houden. Dat zijn de VS, de Sovjet-Unie (nu Rusland), China, Engeland en Frankrijk.</w:t>
      </w:r>
    </w:p>
    <w:p>
      <w:pPr>
        <w:pStyle w:val="Normal"/>
        <w:numPr>
          <w:ilvl w:val="0"/>
          <w:numId w:val="17"/>
        </w:numP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ze vijf landen moeten een flink deel van hun voorraad atoombommen wegdoen.</w:t>
      </w:r>
    </w:p>
    <w:p>
      <w:pPr>
        <w:pStyle w:val="Normal"/>
        <w:numPr>
          <w:ilvl w:val="0"/>
          <w:numId w:val="17"/>
        </w:numP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r mogen geen landen meer bij komen die atoombommen hebben.</w:t>
      </w:r>
    </w:p>
    <w:p>
      <w:pPr>
        <w:pStyle w:val="Normal"/>
        <w:numPr>
          <w:ilvl w:val="0"/>
          <w:numId w:val="17"/>
        </w:numP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Internationaal Atoomagentschap, een bureau van de Verenigde Naties, ziet erop toe dat landen zich aan de gemaakte afspraken houden.</w:t>
      </w:r>
    </w:p>
    <w:p>
      <w:pPr>
        <w:pStyle w:val="Normal"/>
        <w:spacing w:lineRule="auto" w:line="240"/>
        <w:ind w:left="426"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cs="Arial" w:ascii="Verdana" w:hAnsi="Verdana"/>
          <w:b/>
          <w:color w:val="008284"/>
          <w:sz w:val="20"/>
          <w:szCs w:val="20"/>
        </w:rPr>
        <w:t>Leerdoelen:</w:t>
        <w:br/>
      </w:r>
      <w:r>
        <w:rPr>
          <w:rFonts w:eastAsia="Times New Roman" w:cs="Arial" w:ascii="Verdana" w:hAnsi="Verdana"/>
          <w:sz w:val="20"/>
          <w:szCs w:val="20"/>
          <w:lang w:eastAsia="nl-NL"/>
        </w:rPr>
        <w:t>Tussen 1956 en 1981 zijn er in drie verschillende Oostbloklanden evenzoveel opstanden geweest tegen het communistische landsbestuur. Opstanden, waarvan er twee niet en één wel hebben geleid tot de komst van een democratisch bestuur.</w:t>
      </w: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90805</wp:posOffset>
                </wp:positionV>
                <wp:extent cx="5774055" cy="2286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pstanden in het Oostblok</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7.15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pstanden in het Oostblok</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nkele achtergronden toelichten van de opstanden tegen de communistische regeringen in de betreffende Oostbloklanden.</w:t>
      </w:r>
    </w:p>
    <w:p>
      <w:pPr>
        <w:pStyle w:val="Normal"/>
        <w:numPr>
          <w:ilvl w:val="0"/>
          <w:numId w:val="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nkele overeenkomsten en verschillen beschrijven tussen deze opstanden.</w:t>
      </w:r>
    </w:p>
    <w:p>
      <w:pPr>
        <w:pStyle w:val="Normal"/>
        <w:numPr>
          <w:ilvl w:val="0"/>
          <w:numId w:val="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verschil in de afloop van deze opstanden verklar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De opstand in Hongarije in 1956</w:t>
      </w:r>
      <w:r>
        <w:rPr>
          <w:rFonts w:cs="Arial" w:ascii="Verdana" w:hAnsi="Verdana"/>
          <w:sz w:val="20"/>
          <w:szCs w:val="20"/>
        </w:rPr>
        <w:br/>
        <w:t>Op 5 maart 1953 overleed Stalin. Stalin heeft lang als een alleenheerser geregeerd. Na zijn dood is hij opgevolgd door Nikita Chroesjtsjov. Op 23 februari 1956 hield Chroesjtsjov een toespraak waarin hij harde kritiek uitte op het beleid van Stalin. In Hongarije kwam men in opstand tegen de eigen communistische regering van Hongarij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leger sloeg een Poolse betoging neer en naar schatting tussen de 50 en 100 mensen werden gedood.</w:t>
      </w:r>
    </w:p>
    <w:p>
      <w:pPr>
        <w:pStyle w:val="Normal"/>
        <w:shd w:fill="FFFFFF" w:val="clear"/>
        <w:spacing w:lineRule="auto" w:line="240"/>
        <w:ind w:hanging="0"/>
        <w:rPr>
          <w:rFonts w:ascii="Verdana" w:hAnsi="Verdana" w:cs="Arial"/>
          <w:sz w:val="20"/>
          <w:szCs w:val="20"/>
          <w:shd w:fill="FFFFFF" w:val="clear"/>
        </w:rPr>
      </w:pPr>
      <w:r>
        <w:rPr>
          <w:rFonts w:eastAsia="Times New Roman" w:cs="Arial" w:ascii="Verdana" w:hAnsi="Verdana"/>
          <w:sz w:val="20"/>
          <w:szCs w:val="20"/>
          <w:lang w:eastAsia="nl-NL"/>
        </w:rPr>
        <w:t>Studenten van de Technische Universiteit van Boedapest organiseerden hiertegen een protestactie. Het was het begin van de Hongaarse opstand.</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Het verzet was aanvankelijk succesvol. De regering werd verjaagd. Hongarije stapte uit het Warschaupact en verklaarde zich neutraal. Op 4 november 1956 vielen troepen uit het Warschaupact het land binnen en sloegen de opstand neer. </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De Praagse Lente</w:t>
      </w:r>
    </w:p>
    <w:p>
      <w:pPr>
        <w:pStyle w:val="Normal"/>
        <w:shd w:fill="FFFFFF" w:val="clear"/>
        <w:spacing w:lineRule="auto" w:line="240"/>
        <w:ind w:hanging="0"/>
        <w:rPr/>
      </w:pPr>
      <w:r>
        <w:rPr>
          <w:rFonts w:eastAsia="Times New Roman" w:cs="Arial" w:ascii="Verdana" w:hAnsi="Verdana"/>
          <w:sz w:val="20"/>
          <w:szCs w:val="20"/>
          <w:lang w:eastAsia="nl-NL"/>
        </w:rPr>
        <w:t>Het ging in Tsjecho-Slowakije economisch gezien beter dan in de andere Oostbloklanden. Maar in 1967 en 1968 ontstond een ernstige landbouwcrisis. Hervormingsgezinde leden van de communistische partij schoven Alexander Dubček naar voren. De nieuwe koers werd bekend als het ‘communisme met een menselijk gezicht’. De burgers van Tsjecho-Slowakije konden openlijk zeggen wat ze wilden én zich laten informeren. Het leidde tot openlijke kritiek op de Sovjet-Unie.</w:t>
      </w:r>
    </w:p>
    <w:p>
      <w:pPr>
        <w:pStyle w:val="Normal"/>
        <w:shd w:fill="FFFFFF" w:val="clear"/>
        <w:spacing w:lineRule="auto" w:line="240"/>
        <w:ind w:hanging="0"/>
        <w:rPr/>
      </w:pPr>
      <w:r>
        <w:rPr>
          <w:rFonts w:eastAsia="Times New Roman" w:cs="Arial" w:ascii="Verdana" w:hAnsi="Verdana"/>
          <w:sz w:val="20"/>
          <w:szCs w:val="20"/>
          <w:lang w:eastAsia="nl-NL"/>
        </w:rPr>
        <w:t>Op 20 augustus 1968 reden Russische tanks Praag binnen. Het verzet maakte geen kans en onder Sovjet-druk werden alle hervormingen weer teruggedraaid.</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De opstand in Polen</w:t>
      </w:r>
      <w:r>
        <w:rPr>
          <w:rFonts w:cs="Arial" w:ascii="Verdana" w:hAnsi="Verdana"/>
          <w:sz w:val="20"/>
          <w:szCs w:val="20"/>
        </w:rPr>
        <w:br/>
        <w:t>Het verzet tegen de communistische regering in Polen werd vooral gevoerd door de vakbeweging Solidarność, Pools voor Solidariteit. Het gezicht van Solidariteit was de elektricien Lech Walesa.</w:t>
      </w:r>
    </w:p>
    <w:p>
      <w:pPr>
        <w:pStyle w:val="Normal"/>
        <w:shd w:fill="FFFFFF" w:val="clear"/>
        <w:spacing w:lineRule="auto" w:line="240"/>
        <w:ind w:hanging="0"/>
        <w:rPr/>
      </w:pPr>
      <w:r>
        <w:rPr>
          <w:rFonts w:eastAsia="Times New Roman" w:cs="Arial" w:ascii="Verdana" w:hAnsi="Verdana"/>
          <w:sz w:val="20"/>
          <w:szCs w:val="20"/>
          <w:lang w:eastAsia="nl-NL"/>
        </w:rPr>
        <w:t>Solidariteit kreeg ondersteuning van de Poolse kardinaal Karol Wojtyla in 1978 tot paus werd gekozen. Als paus Johannes Paulus II uitte hij openlijk kritiek op het communisme. In 1979 bezocht hij zijn vaderland en werd er als een nationale held ontvan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het voorjaar van 1980 werd Solidariteit opgericht en nam het voortouw bij de opstand tegen de Poolse regering. De Sovjet-Unie keurde de opstand af greep niet in. Dat kwam mede omdat de Sovjet-Unie in december 1979 Afghanistan was binnengevallen. Een oorlog waar het de handen vol aan ha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mei 1981 verklaarde de Poolse regering Solidariteit tot wettige organisatie. Jaruzelski werd voorzitter van een militaire junta die de noodtoestand uitriep. Het was een machtsgreep om de geest weer in de fles te krij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Solidariteit werd weer verboden en de leiders van de vakbond gingen de gevangenis i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aar Solidariteit bleef als ondergrondse organisatie actief en kreeg daarbij steun van paus Johannes Paulus II. Mede door die steun besloot de regering in 1988 weer met Solidariteit te onderhandelen over hervormin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Solidariteit mocht zelfs als politieke partij meedoen aan de eerste (gedeeltelijk) vrije verkiezingen in Polen sinds de invoering van het communism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erkiezingen brachten eind 1989 een coalitieregering aan de macht met Solidariteit als grootste regeringspartij met een eerste niet-communistische premier. In 1990 werd Walesa de eerste niet-communistische president van Polen sinds de Tweede Wereldoorlo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veral in het Oostblok kwamen burgers in opstand en werden de communistische leiders geweldloos vervangen door een democratisch gekozen regering. De DDR ging samen met de BRD op in een verenigd Duitsland. In 1993 gingen de Tsjechen en Slowaken ieder hun eigen weg. Tsjecho-Slowakije werd opgesplitst in Tsjechië en Slowakije.</w:t>
      </w:r>
    </w:p>
    <w:p>
      <w:pPr>
        <w:pStyle w:val="Normal"/>
        <w:tabs>
          <w:tab w:val="clear" w:pos="708"/>
          <w:tab w:val="left" w:pos="284" w:leader="none"/>
        </w:tabs>
        <w:spacing w:lineRule="exact" w:line="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b/>
          <w:b/>
          <w:color w:val="008284"/>
          <w:sz w:val="20"/>
          <w:szCs w:val="20"/>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40005</wp:posOffset>
                </wp:positionV>
                <wp:extent cx="5774055" cy="2286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DDR en Stasi</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3.1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DDR en Stasi</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Duitse Democratische Republiek (DDR) heeft veertig jaar bestaan. Deze communistische staat controleerde zijn eigen bewoners met behulp van verschillende massaorganisaties, maar vooral via de Stasi, een zeer effectieve geheime diens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hoe en wanneer de Duitse Democratische Republiek is ontstaan.</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elke relatie er bestond tussen de DDR en de Sovjet-Unie.</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arom de DDR een communistische staat genoemd kan worden.</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de Oost-Duitsers op alle terreinen met de communistische partij SED te maken hadden.</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nkele voorbeelden geven hoe ver de Stasi, de Oost-Duitse geheime dienst, ging bij zijn controle op het doen en laten van de Oost-Duitse burgers.</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burgers, die in de ogen van de Stasi wat misdaan hadden, streng werden gestraft.</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hoe en wanneer de DDR ten einde kwam.</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pPr>
      <w:r>
        <w:rPr>
          <w:rFonts w:eastAsia="Times New Roman" w:cs="Helvetica" w:ascii="Verdana" w:hAnsi="Verdana"/>
          <w:b/>
          <w:bCs/>
          <w:sz w:val="20"/>
          <w:szCs w:val="20"/>
          <w:lang w:eastAsia="nl-NL"/>
        </w:rPr>
        <w:t xml:space="preserve">Duitse Democratische Republiek (DDR): </w:t>
      </w:r>
      <w:r>
        <w:rPr>
          <w:rFonts w:eastAsia="Times New Roman" w:cs="Helvetica" w:ascii="Verdana" w:hAnsi="Verdana"/>
          <w:sz w:val="20"/>
          <w:szCs w:val="20"/>
          <w:lang w:eastAsia="nl-NL"/>
        </w:rPr>
        <w:t>In 1949 werd de Duitse Democratische Republiek (DDR) opgericht op het door de Sovjets bezette oostelijke deel van Duitsland als reactie op de stichting van de Bondsrepubliek Duitsland in de drie westelijke bezettingszones. Het was een communistische staat die tot 1990 heeft bestaan. Ook het oostelijk deel van Berlijn hoorde erbij en dit was de hoofdstad van de DD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eastAsia="Times New Roman" w:cs="Helvetica"/>
          <w:b/>
          <w:b/>
          <w:bCs/>
          <w:sz w:val="20"/>
          <w:szCs w:val="20"/>
          <w:lang w:eastAsia="nl-NL"/>
        </w:rPr>
      </w:pPr>
      <w:r>
        <w:rPr>
          <w:rFonts w:eastAsia="Times New Roman" w:cs="Helvetica" w:ascii="Verdana" w:hAnsi="Verdana"/>
          <w:b/>
          <w:bCs/>
          <w:sz w:val="20"/>
          <w:szCs w:val="20"/>
          <w:lang w:eastAsia="nl-NL"/>
        </w:rPr>
        <w:t>Dagelijks leven</w:t>
      </w:r>
    </w:p>
    <w:p>
      <w:pPr>
        <w:pStyle w:val="Normaalweb"/>
        <w:shd w:fill="FFFFFF" w:val="clear"/>
        <w:spacing w:before="0" w:after="0"/>
        <w:rPr/>
      </w:pPr>
      <w:r>
        <w:rPr>
          <w:rFonts w:cs="Arial" w:ascii="Verdana" w:hAnsi="Verdana"/>
          <w:sz w:val="20"/>
          <w:szCs w:val="20"/>
        </w:rPr>
        <w:t>Het dagelijks leven in de satellietlanden van de Sovjet-Unie stond onder controle van de communistische partij. Alleen als je lid was van de communistische partij maakte je kans op een goede baan. </w:t>
        <w:br/>
        <w:t>Een eigen mening die anders was dan die van de communistische partij werd streng bestraft. De communistische partij had controle over de media. Berichten in de kranten en de tv-programma's moesten tonen hoe goed het communisme was voor het land. De </w:t>
      </w:r>
      <w:r>
        <w:rPr>
          <w:rStyle w:val="StrongEmphasis"/>
          <w:rFonts w:cs="Arial" w:ascii="Verdana" w:hAnsi="Verdana"/>
          <w:sz w:val="20"/>
          <w:szCs w:val="20"/>
        </w:rPr>
        <w:t>geheime dienst</w:t>
      </w:r>
      <w:r>
        <w:rPr>
          <w:rFonts w:cs="Arial" w:ascii="Verdana" w:hAnsi="Verdana"/>
          <w:sz w:val="20"/>
          <w:szCs w:val="20"/>
        </w:rPr>
        <w:t> hield personen met Westerse sympathieën goed in de gaten. </w:t>
        <w:br/>
        <w:t xml:space="preserve">Na de val van de Sovjet-Unie is er veel veranderd in het Oostblok. Al deze landen zijn nu democratisch en hebben een markteconomie. Er zijn echter nog steeds mensen met heimwee naar de oude tijden. Nadenken kon je overlaten aan de communistische partij. </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pPr>
      <w:r>
        <w:rPr>
          <w:rFonts w:cs="Arial" w:ascii="Verdana" w:hAnsi="Verdana"/>
          <w:b/>
          <w:bCs/>
          <w:sz w:val="20"/>
          <w:szCs w:val="20"/>
        </w:rPr>
        <w:t>Boeren- en arbeidersstaat</w:t>
      </w:r>
      <w:r>
        <w:rPr>
          <w:rFonts w:cs="Arial" w:ascii="Verdana" w:hAnsi="Verdana"/>
          <w:sz w:val="20"/>
          <w:szCs w:val="20"/>
        </w:rPr>
        <w:br/>
        <w:t>Bij verkiezingen in 1946, de Stadsverordnetenversammlung (gemeenteraadsverkiezing) in Berlijn, wonnen de communisten minder dan 20% van alle stemm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1949 richtten de Sovjets de Duitse Democratische Republiek (DDR) op, vaak ook Oost-Duitsland genoemd.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DDR beschouwde zichzelf als de eerste ‘boeren- en arbeidersstaat op Duitse bodem’. De DDR-vlag werd standaard getoond naast de communistische rode vla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ij de eerste verkiezingen van de DDR wonnen de communisten met 99%. Andere partijen waren verboden en van vrije verkiezingen was geen sprak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juni 1953 besloot de Oost-Duitse regering dat de arbeiders langer moesten werken en de prijzen voor levensmiddelen werden verhoogd. De Oost-Duitsers gingen op 17 juni in 500 plaatsen de straat op. De Oost-Duitse regering vroeg de Sovjet-Unie om hulp. De Russen stuurden twintigduizend militairen en ze gebruikten tanks om de rust te herstellen. Er werden zesduizend mensen opgepakt en er kwamen zo’n 50 mensen om het lev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SED</w:t>
      </w:r>
      <w:r>
        <w:rPr>
          <w:rFonts w:cs="Arial" w:ascii="Verdana" w:hAnsi="Verdana"/>
          <w:sz w:val="20"/>
          <w:szCs w:val="20"/>
        </w:rPr>
        <w:br/>
        <w:t xml:space="preserve">Het leven in de DDR werd bepaald door de Socialistische Eenheidspartij van Duitsland, de SED. Alleen leden van de SED konden een baan krijgen. Een van de grootste massaorganisaties was de Freie Deutsche Jugend (FDJ), de Vrije Duitse Jeugd. Iedere jongere werd geacht lid te zijn. Als je geen lid was, kreeg je grote problemen bij de keuze van een opleiding en werk. De leraren oefenden zware druk op de leerlingen uit om lid te worden van de FDJ.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89 telde de FDJ 2,3 miljoen leden. Nu, na de opheffing van de DDR, heeft de FDJ nog maar 200 le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ij de eerste verkiezingen na de hereniging van de Duitslanden kreeg de PDS nog maar 2,4% van de stemmen.</w:t>
        <w:br/>
        <w:t>In 2007 ging de PDS op in Die Linke (fusie van linkse partijen). In 2013 won Die Linke 8,2% van alle stemm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Stasi</w:t>
      </w:r>
      <w:r>
        <w:rPr>
          <w:rFonts w:cs="Arial" w:ascii="Verdana" w:hAnsi="Verdana"/>
          <w:sz w:val="20"/>
          <w:szCs w:val="20"/>
        </w:rPr>
        <w:br/>
        <w:t>De Stasi was voluit het Ministerium für Staatssicherheit (Ministerie voor Staatsveiligheid). De Stasi was een geheime dienst met twee taken: het bespioneren van de eigen bevolking en spionage in het buiten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ijvoorbeeld de rechterhand van de West-Duitse bondskanselier Willy Brandt was een Stasi-spion. Hij speelde veel belangrijke informatie door aan de Stasi. Toen in 1974 zijn spionage aan het licht kwam, trad de bondskanselier a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infiltratie in eigen land was nog veel groter. 1 op de 50 mensen in de DDR werkte samen met de Stasi. Iedereen kon een informant zijn: buren, vrienden, familie, echtgenoot of kinderen. Veel leraren gingen in kringgesprekken na of er thuis naar de West-Duitse televisie werd gekek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Stasi luisterde telefoons af te en filmde mensen in hun doen en laten en opende post.</w:t>
      </w:r>
    </w:p>
    <w:p>
      <w:pPr>
        <w:pStyle w:val="Normal"/>
        <w:shd w:fill="FFFFFF" w:val="clear"/>
        <w:spacing w:lineRule="auto" w:line="240" w:before="0" w:after="199"/>
        <w:ind w:hanging="0"/>
        <w:rPr>
          <w:rFonts w:ascii="Verdana" w:hAnsi="Verdana" w:eastAsia="Times New Roman" w:cs="Arial"/>
          <w:sz w:val="20"/>
          <w:szCs w:val="20"/>
          <w:lang w:eastAsia="nl-NL"/>
        </w:rPr>
      </w:pPr>
      <w:r>
        <w:rPr>
          <w:rFonts w:eastAsia="Times New Roman" w:cs="Arial" w:ascii="Verdana" w:hAnsi="Verdana"/>
          <w:sz w:val="20"/>
          <w:szCs w:val="20"/>
          <w:lang w:eastAsia="nl-NL"/>
        </w:rPr>
        <w:t>Wie wat verkeerds had gedaan, kon worden gearresteerd, gemarteld en zelfs gedood (verschillende gevangenen zijn in het geheim geëxecuteerd). Tussen 1960 en 1989 had de DDR in totaal 280.000 politieke gevangenen. De meeste gevangenen werden ingezet voor dwangarbeid.</w:t>
      </w:r>
    </w:p>
    <w:p>
      <w:pPr>
        <w:pStyle w:val="Normal"/>
        <w:shd w:fill="FFFFFF" w:val="clear"/>
        <w:spacing w:lineRule="auto" w:line="240" w:before="0" w:after="199"/>
        <w:ind w:hanging="0"/>
        <w:rPr>
          <w:rFonts w:ascii="Verdana" w:hAnsi="Verdana" w:eastAsia="Times New Roman" w:cs="Arial"/>
          <w:sz w:val="20"/>
          <w:szCs w:val="20"/>
          <w:lang w:eastAsia="nl-NL"/>
        </w:rPr>
      </w:pPr>
      <w:r>
        <w:rPr>
          <w:rFonts w:cs="Arial" w:ascii="Verdana" w:hAnsi="Verdana"/>
          <w:b/>
          <w:bCs/>
          <w:sz w:val="20"/>
          <w:szCs w:val="20"/>
        </w:rPr>
        <w:t>Het verdwijnen van de DDR</w:t>
      </w:r>
      <w:r>
        <w:rPr>
          <w:rFonts w:cs="Arial" w:ascii="Verdana" w:hAnsi="Verdana"/>
          <w:sz w:val="20"/>
          <w:szCs w:val="20"/>
        </w:rPr>
        <w:br/>
        <w:t>Gorbatsjov, de president van de Sovjet-Unie had vergaande veranderingen aangekondigd. Veel FDJ-jongeren wilden die veranderingen ook. Een maand later al, op 9 november 1989, viel de Berlijnse Muur en de DDR hield op te bestaan. West- en Oost-Duitsland werden voortaan weer als Duitsland (Bondsrepubliek Duitsland) aangeduid.</w:t>
      </w:r>
    </w:p>
    <w:p>
      <w:pPr>
        <w:pStyle w:val="Normal"/>
        <w:shd w:fill="FFFFFF" w:val="clear"/>
        <w:spacing w:lineRule="auto" w:line="240"/>
        <w:ind w:hanging="0"/>
        <w:rPr>
          <w:rFonts w:ascii="Verdana" w:hAnsi="Verdana" w:eastAsia="Times New Roman" w:cs="Arial"/>
          <w:b/>
          <w:b/>
          <w:color w:val="008284"/>
          <w:sz w:val="20"/>
          <w:szCs w:val="20"/>
          <w:lang w:val="en-US" w:eastAsia="en-US"/>
        </w:rPr>
      </w:pPr>
      <w:r>
        <w:rPr>
          <w:rFonts w:eastAsia="Times New Roman" w:cs="Arial" w:ascii="Verdana" w:hAnsi="Verdana"/>
          <w:b/>
          <w:color w:val="008284"/>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87630</wp:posOffset>
                </wp:positionV>
                <wp:extent cx="5774055" cy="2286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De nasleep</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6.9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De nasleep</w:t>
                      </w:r>
                    </w:p>
                  </w:txbxContent>
                </v:textbox>
                <w10:wrap type="square"/>
              </v:rect>
            </w:pict>
          </mc:Fallback>
        </mc:AlternateContent>
      </w:r>
    </w:p>
    <w:p>
      <w:pPr>
        <w:pStyle w:val="Normal"/>
        <w:shd w:fill="FFFFFF" w:val="clear"/>
        <w:spacing w:lineRule="auto" w:line="240" w:before="0" w:after="199"/>
        <w:ind w:hanging="0"/>
        <w:rPr/>
      </w:pPr>
      <w:r>
        <w:rPr>
          <w:rFonts w:cs="Arial" w:ascii="Verdana" w:hAnsi="Verdana"/>
          <w:b/>
          <w:color w:val="008284"/>
          <w:sz w:val="20"/>
          <w:szCs w:val="20"/>
        </w:rPr>
        <w:t>Leerdoelen:</w:t>
      </w:r>
      <w:r>
        <w:rPr>
          <w:rFonts w:eastAsia="Times New Roman" w:cs="Arial" w:ascii="Verdana" w:hAnsi="Verdana"/>
          <w:sz w:val="20"/>
          <w:szCs w:val="20"/>
          <w:lang w:eastAsia="nl-NL"/>
        </w:rPr>
        <w:t xml:space="preserve"> </w:t>
        <w:br/>
        <w:t>Volgens velen is het einde van de Koude Oorlog begonnen met de plannen die Gorbatsjov, de president van de Sovjet-Unie, in 1985 aankondigde. Zijn ontspanningspolitiek leidde tot betere relaties tussen Oost en West, maar (ongewild) ook tot het einde van de Sovjet-Unie.</w:t>
      </w:r>
    </w:p>
    <w:p>
      <w:pPr>
        <w:pStyle w:val="Normal"/>
        <w:shd w:fill="FFFFFF" w:val="clear"/>
        <w:spacing w:lineRule="auto" w:line="240"/>
        <w:ind w:hanging="0"/>
        <w:rPr>
          <w:rFonts w:ascii="Verdana" w:hAnsi="Verdana" w:eastAsia="Times New Roman" w:cs="Arial"/>
          <w:b/>
          <w:b/>
          <w:color w:val="008284"/>
          <w:sz w:val="20"/>
          <w:szCs w:val="20"/>
          <w:lang w:eastAsia="nl-NL"/>
        </w:rPr>
      </w:pPr>
      <w:r>
        <w:rPr>
          <w:rFonts w:eastAsia="Times New Roman" w:cs="Arial" w:ascii="Verdana" w:hAnsi="Verdana"/>
          <w:b/>
          <w:color w:val="008284"/>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ie Michail Gorbatsjov en Boris Jeltsin zijn.</w:t>
      </w:r>
    </w:p>
    <w:p>
      <w:pPr>
        <w:pStyle w:val="Normal"/>
        <w:numPr>
          <w:ilvl w:val="0"/>
          <w:numId w:val="9"/>
        </w:numPr>
        <w:shd w:fill="FFFFFF" w:val="clear"/>
        <w:tabs>
          <w:tab w:val="clear" w:pos="708"/>
        </w:tabs>
        <w:spacing w:lineRule="auto" w:line="240"/>
        <w:ind w:left="426" w:hanging="360"/>
        <w:rPr/>
      </w:pPr>
      <w:r>
        <w:rPr>
          <w:rFonts w:eastAsia="Times New Roman" w:cs="Arial" w:ascii="Verdana" w:hAnsi="Verdana"/>
          <w:sz w:val="20"/>
          <w:szCs w:val="20"/>
          <w:lang w:eastAsia="nl-NL"/>
        </w:rPr>
        <w:t>Uitleggen wat de Russische begrippen </w:t>
      </w:r>
      <w:r>
        <w:rPr>
          <w:rFonts w:eastAsia="Times New Roman" w:cs="Arial" w:ascii="Verdana" w:hAnsi="Verdana"/>
          <w:i/>
          <w:iCs/>
          <w:sz w:val="20"/>
          <w:szCs w:val="20"/>
          <w:lang w:eastAsia="nl-NL"/>
        </w:rPr>
        <w:t>perestrojka</w:t>
      </w:r>
      <w:r>
        <w:rPr>
          <w:rFonts w:eastAsia="Times New Roman" w:cs="Arial" w:ascii="Verdana" w:hAnsi="Verdana"/>
          <w:sz w:val="20"/>
          <w:szCs w:val="20"/>
          <w:lang w:eastAsia="nl-NL"/>
        </w:rPr>
        <w:t> en </w:t>
      </w:r>
      <w:r>
        <w:rPr>
          <w:rFonts w:eastAsia="Times New Roman" w:cs="Arial" w:ascii="Verdana" w:hAnsi="Verdana"/>
          <w:i/>
          <w:iCs/>
          <w:sz w:val="20"/>
          <w:szCs w:val="20"/>
          <w:lang w:eastAsia="nl-NL"/>
        </w:rPr>
        <w:t>glasnost</w:t>
      </w:r>
      <w:r>
        <w:rPr>
          <w:rFonts w:eastAsia="Times New Roman" w:cs="Arial" w:ascii="Verdana" w:hAnsi="Verdana"/>
          <w:sz w:val="20"/>
          <w:szCs w:val="20"/>
          <w:lang w:eastAsia="nl-NL"/>
        </w:rPr>
        <w:t> betekenen en kun je de inhoud van deze twee begrippen kort toelichten.</w:t>
      </w:r>
    </w:p>
    <w:p>
      <w:pPr>
        <w:pStyle w:val="Normal"/>
        <w:numPr>
          <w:ilvl w:val="0"/>
          <w:numId w:val="9"/>
        </w:numPr>
        <w:shd w:fill="FFFFFF" w:val="clear"/>
        <w:tabs>
          <w:tab w:val="clear" w:pos="708"/>
        </w:tabs>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Koude Oorlog mede dankzij de inspanningen van Gorbatsjov in 1991 ten einde kwam.</w:t>
      </w:r>
    </w:p>
    <w:p>
      <w:pPr>
        <w:pStyle w:val="Normal"/>
        <w:numPr>
          <w:ilvl w:val="0"/>
          <w:numId w:val="9"/>
        </w:numPr>
        <w:shd w:fill="FFFFFF" w:val="clear"/>
        <w:tabs>
          <w:tab w:val="clear" w:pos="708"/>
        </w:tabs>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plannen van Gorbatsjov ongewild tot het einde van de Sovjet-Unie hebben geleid.</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verschillende deelrepublieken van de Sovjet-Unie na het uiteenvallen zelfstandige landen werden.</w:t>
      </w:r>
    </w:p>
    <w:p>
      <w:pPr>
        <w:pStyle w:val="Normal"/>
        <w:shd w:fill="FFFFFF" w:val="clear"/>
        <w:spacing w:lineRule="auto" w:line="240"/>
        <w:ind w:left="426"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rFonts w:ascii="Verdana" w:hAnsi="Verdana" w:cs="Arial"/>
          <w:b/>
          <w:b/>
          <w:bCs/>
          <w:sz w:val="20"/>
          <w:szCs w:val="20"/>
        </w:rPr>
      </w:pPr>
      <w:r>
        <w:rPr>
          <w:rFonts w:cs="Arial" w:ascii="Verdana" w:hAnsi="Verdana"/>
          <w:b/>
          <w:bCs/>
          <w:sz w:val="20"/>
          <w:szCs w:val="20"/>
        </w:rPr>
        <w:t>Einde Koude Oorlog</w:t>
      </w:r>
    </w:p>
    <w:p>
      <w:pPr>
        <w:pStyle w:val="Normaalweb"/>
        <w:shd w:fill="FFFFFF" w:val="clear"/>
        <w:spacing w:before="0" w:after="0"/>
        <w:rPr/>
      </w:pPr>
      <w:r>
        <w:rPr>
          <w:rFonts w:cs="Arial" w:ascii="Verdana" w:hAnsi="Verdana"/>
          <w:sz w:val="20"/>
          <w:szCs w:val="20"/>
        </w:rPr>
        <w:t>In 1989 stond de Sovjet-Unie onder leiding van </w:t>
      </w:r>
      <w:r>
        <w:rPr>
          <w:rStyle w:val="StrongEmphasis"/>
          <w:rFonts w:cs="Arial" w:ascii="Verdana" w:hAnsi="Verdana"/>
          <w:sz w:val="20"/>
          <w:szCs w:val="20"/>
        </w:rPr>
        <w:t>Gorbatsjov</w:t>
      </w:r>
      <w:r>
        <w:rPr>
          <w:rFonts w:cs="Arial" w:ascii="Verdana" w:hAnsi="Verdana"/>
          <w:sz w:val="20"/>
          <w:szCs w:val="20"/>
        </w:rPr>
        <w:t> (1985-1989). Hij kreeg in 1985 te maken met een vastgedraaide economie. Gorbatsjov begreep dat zijn land de wapenwedloop niet kon volhouden door de zwakke economische positie. </w:t>
      </w:r>
    </w:p>
    <w:p>
      <w:pPr>
        <w:pStyle w:val="Normaalweb"/>
        <w:shd w:fill="FFFFFF" w:val="clear"/>
        <w:spacing w:before="0" w:after="0"/>
        <w:rPr/>
      </w:pPr>
      <w:r>
        <w:rPr>
          <w:rFonts w:cs="Arial" w:ascii="Verdana" w:hAnsi="Verdana"/>
          <w:sz w:val="20"/>
          <w:szCs w:val="20"/>
        </w:rPr>
        <w:t>Hij zocht toenadering tot het Westen en kondigde een politiek aan van </w:t>
      </w:r>
      <w:r>
        <w:rPr>
          <w:rStyle w:val="StrongEmphasis"/>
          <w:rFonts w:cs="Arial" w:ascii="Verdana" w:hAnsi="Verdana"/>
          <w:sz w:val="20"/>
          <w:szCs w:val="20"/>
        </w:rPr>
        <w:t>perestrojka </w:t>
      </w:r>
      <w:r>
        <w:rPr>
          <w:rFonts w:cs="Arial" w:ascii="Verdana" w:hAnsi="Verdana"/>
          <w:sz w:val="20"/>
          <w:szCs w:val="20"/>
        </w:rPr>
        <w:t>(hervorming) en </w:t>
      </w:r>
      <w:r>
        <w:rPr>
          <w:rStyle w:val="StrongEmphasis"/>
          <w:rFonts w:cs="Arial" w:ascii="Verdana" w:hAnsi="Verdana"/>
          <w:sz w:val="20"/>
          <w:szCs w:val="20"/>
        </w:rPr>
        <w:t>glasnost</w:t>
      </w:r>
      <w:r>
        <w:rPr>
          <w:rFonts w:cs="Arial" w:ascii="Verdana" w:hAnsi="Verdana"/>
          <w:sz w:val="20"/>
          <w:szCs w:val="20"/>
        </w:rPr>
        <w:t> (openheid). De strak geleide communistische planeconomie moest plaatsmaken voor een </w:t>
      </w:r>
      <w:r>
        <w:rPr>
          <w:rStyle w:val="StrongEmphasis"/>
          <w:rFonts w:cs="Arial" w:ascii="Verdana" w:hAnsi="Verdana"/>
          <w:sz w:val="20"/>
          <w:szCs w:val="20"/>
        </w:rPr>
        <w:t>socialistische markteconomie</w:t>
      </w:r>
      <w:r>
        <w:rPr>
          <w:rFonts w:cs="Arial" w:ascii="Verdana" w:hAnsi="Verdana"/>
          <w:sz w:val="20"/>
          <w:szCs w:val="20"/>
        </w:rPr>
        <w:t xml:space="preserve">. Hiervoor was een soepeler en een meer open politiek klimaat (glasnost) nodig. </w:t>
      </w:r>
      <w:r>
        <w:rPr>
          <w:rFonts w:cs="Arial" w:ascii="Verdana" w:hAnsi="Verdana"/>
          <w:sz w:val="20"/>
          <w:szCs w:val="20"/>
          <w:shd w:fill="FFFFFF" w:val="clear"/>
        </w:rPr>
        <w:t>De politiek van glasnost heeft in feite een einde gemaakt aan de Sovjet-Unie. De openheid wakkerde mondigheid van de burgers aan. Er barstte in het Oostblok een storm van kritiek los aan het adres van Moskou. </w:t>
      </w:r>
    </w:p>
    <w:p>
      <w:pPr>
        <w:pStyle w:val="Normaalweb"/>
        <w:shd w:fill="FFFFFF" w:val="clear"/>
        <w:spacing w:before="0" w:after="0"/>
        <w:rPr/>
      </w:pPr>
      <w:r>
        <w:rPr>
          <w:rFonts w:cs="Arial" w:ascii="Verdana" w:hAnsi="Verdana"/>
          <w:sz w:val="20"/>
          <w:szCs w:val="20"/>
          <w:shd w:fill="FFFFFF" w:val="clear"/>
        </w:rPr>
        <w:t>Gorbatsjov kon het verzet niet meer keren. In Oost-Berlijn sloopten de mensen de Berlijnse muur. In het gehele Oostblok kwam de bevolking in opstand. In snel tempo maakten de </w:t>
      </w:r>
      <w:r>
        <w:rPr>
          <w:rStyle w:val="StrongEmphasis"/>
          <w:rFonts w:cs="Arial" w:ascii="Verdana" w:hAnsi="Verdana"/>
          <w:sz w:val="20"/>
          <w:szCs w:val="20"/>
          <w:shd w:fill="FFFFFF" w:val="clear"/>
        </w:rPr>
        <w:t>satellietstaten</w:t>
      </w:r>
      <w:r>
        <w:rPr>
          <w:rFonts w:cs="Arial" w:ascii="Verdana" w:hAnsi="Verdana"/>
          <w:sz w:val="20"/>
          <w:szCs w:val="20"/>
          <w:shd w:fill="FFFFFF" w:val="clear"/>
        </w:rPr>
        <w:t> zich definitief los van de invloed van Moskou.</w:t>
      </w:r>
    </w:p>
    <w:p>
      <w:pPr>
        <w:pStyle w:val="Normaalweb"/>
        <w:shd w:fill="FFFFFF" w:val="clear"/>
        <w:spacing w:before="0" w:after="0"/>
        <w:rPr>
          <w:rFonts w:ascii="Verdana" w:hAnsi="Verdana" w:cs="Arial"/>
          <w:sz w:val="20"/>
          <w:szCs w:val="20"/>
          <w:shd w:fill="FFFFFF" w:val="clear"/>
        </w:rPr>
      </w:pPr>
      <w:r>
        <w:rPr>
          <w:rFonts w:cs="Arial" w:ascii="Verdana" w:hAnsi="Verdana"/>
          <w:sz w:val="20"/>
          <w:szCs w:val="20"/>
          <w:shd w:fill="FFFFFF" w:val="clear"/>
        </w:rPr>
      </w:r>
    </w:p>
    <w:p>
      <w:pPr>
        <w:pStyle w:val="Normaalweb"/>
        <w:shd w:fill="FFFFFF" w:val="clear"/>
        <w:spacing w:before="0" w:after="0"/>
        <w:rPr/>
      </w:pPr>
      <w:r>
        <w:rPr>
          <w:rFonts w:cs="Helvetica" w:ascii="Verdana" w:hAnsi="Verdana"/>
          <w:b/>
          <w:bCs/>
          <w:sz w:val="20"/>
          <w:szCs w:val="20"/>
        </w:rPr>
        <w:t xml:space="preserve">Perestrojka: </w:t>
      </w:r>
      <w:r>
        <w:rPr>
          <w:rFonts w:cs="Helvetica" w:ascii="Verdana" w:hAnsi="Verdana"/>
          <w:sz w:val="20"/>
          <w:szCs w:val="20"/>
        </w:rPr>
        <w:t>Economische hervormingen die in 1985 in de Sovjet-Unie in gang gezet werden door Michail Gorbatsjov, de secretaris-generaal van de communistische partij, om te voorkomen dat de Russische economie volledig vast zou lopen. Vrij vertaald betekende Perestrojka: herstructurering, verandering of revolutie.</w:t>
      </w:r>
    </w:p>
    <w:p>
      <w:pPr>
        <w:pStyle w:val="Normaalweb"/>
        <w:shd w:fill="FFFFFF" w:val="clear"/>
        <w:spacing w:before="0" w:after="0"/>
        <w:rPr/>
      </w:pPr>
      <w:r>
        <w:rPr>
          <w:rFonts w:cs="Helvetica" w:ascii="Verdana" w:hAnsi="Verdana"/>
          <w:b/>
          <w:bCs/>
          <w:sz w:val="20"/>
          <w:szCs w:val="20"/>
        </w:rPr>
        <w:t xml:space="preserve">Glasnost: </w:t>
      </w:r>
      <w:r>
        <w:rPr>
          <w:rFonts w:cs="Helvetica" w:ascii="Verdana" w:hAnsi="Verdana"/>
          <w:sz w:val="20"/>
          <w:szCs w:val="20"/>
        </w:rPr>
        <w:t>Politieke hervormingen na 1985 in de Sovjet-Unie, die ook in gang gezet werden door Michail Gorbatsjov. Glasnost betekent openheid.</w:t>
      </w:r>
    </w:p>
    <w:p>
      <w:pPr>
        <w:pStyle w:val="Normaalweb"/>
        <w:shd w:fill="FFFFFF" w:val="clear"/>
        <w:spacing w:before="0" w:after="0"/>
        <w:rPr>
          <w:rFonts w:ascii="Verdana" w:hAnsi="Verdana" w:cs="Arial"/>
          <w:sz w:val="20"/>
          <w:szCs w:val="20"/>
          <w:shd w:fill="FFFFFF" w:val="clear"/>
        </w:rPr>
      </w:pPr>
      <w:r>
        <w:rPr>
          <w:rFonts w:cs="Arial" w:ascii="Verdana" w:hAnsi="Verdana"/>
          <w:sz w:val="20"/>
          <w:szCs w:val="20"/>
          <w:shd w:fill="FFFFFF" w:val="clear"/>
        </w:rPr>
      </w:r>
    </w:p>
    <w:p>
      <w:pPr>
        <w:pStyle w:val="Normaalweb"/>
        <w:shd w:fill="FFFFFF" w:val="clear"/>
        <w:spacing w:before="0" w:after="0"/>
        <w:rPr>
          <w:rFonts w:ascii="Verdana" w:hAnsi="Verdana" w:cs="Arial"/>
          <w:sz w:val="20"/>
          <w:szCs w:val="20"/>
        </w:rPr>
      </w:pPr>
      <w:r>
        <w:rPr>
          <w:rFonts w:cs="Arial" w:ascii="Verdana" w:hAnsi="Verdana"/>
          <w:b/>
          <w:bCs/>
          <w:sz w:val="20"/>
          <w:szCs w:val="20"/>
        </w:rPr>
        <w:t>Het GOS</w:t>
      </w:r>
    </w:p>
    <w:p>
      <w:pPr>
        <w:pStyle w:val="Normaalweb"/>
        <w:shd w:fill="FFFFFF" w:val="clear"/>
        <w:spacing w:before="0" w:after="0"/>
        <w:rPr/>
      </w:pPr>
      <w:r>
        <w:rPr>
          <w:rFonts w:cs="Arial" w:ascii="Verdana" w:hAnsi="Verdana"/>
          <w:sz w:val="20"/>
          <w:szCs w:val="20"/>
        </w:rPr>
        <w:t xml:space="preserve">De Koude Oorlog eindigde met de val van de Berlijnse Muur in 1989. In 1991 werd het Warschaupact opgeheven. Ook de Sovjet-Unie zelf hield in 1991 op te bestaan en viel in delen uiteen. Sindsdien bestaat er een los verband van Rusland met een aantal ex-Sovjetstaten, </w:t>
      </w:r>
      <w:r>
        <w:rPr>
          <w:rFonts w:cs="Arial" w:ascii="Verdana" w:hAnsi="Verdana"/>
          <w:sz w:val="20"/>
          <w:szCs w:val="20"/>
          <w:shd w:fill="FFFFFF" w:val="clear"/>
        </w:rPr>
        <w:t>Gemenebest van Onafhankelijke Staten (</w:t>
      </w:r>
      <w:r>
        <w:rPr>
          <w:rFonts w:cs="Arial" w:ascii="Verdana" w:hAnsi="Verdana"/>
          <w:sz w:val="20"/>
          <w:szCs w:val="20"/>
        </w:rPr>
        <w:t>het GOS).</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pPr>
      <w:r>
        <w:rPr>
          <w:rFonts w:cs="Arial" w:ascii="Verdana" w:hAnsi="Verdana"/>
          <w:b/>
          <w:bCs/>
          <w:sz w:val="20"/>
          <w:szCs w:val="20"/>
        </w:rPr>
        <w:t>Perestrojka: economische hervormingen</w:t>
      </w:r>
      <w:r>
        <w:rPr>
          <w:rFonts w:cs="Arial" w:ascii="Verdana" w:hAnsi="Verdana"/>
          <w:sz w:val="20"/>
          <w:szCs w:val="20"/>
        </w:rPr>
        <w:br/>
        <w:t xml:space="preserve">Om te voorkomen dat de economie volledig vast zou lopen, begon Michail Gorbatsjov, de secretaris-generaal van de communistische partij en leider van de Sovjet-Unie, in 1985 met een reeks economische hervormingen. Perestrojka zou je kunnen vertalen als herstructurering, verandering of revolutie. Gorbatsjov ’s doel was het verbeteren van het communistische systeem. </w:t>
        <w:br/>
        <w:t>Bedrijven kregen meer vrijheid en hoefden zich niet meer te houden aan de vijfjarenplannen. Bedrijven mochten ook samenwerken met buitenlandse partner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Russische economen kwamen in 1990 met het voorstel om binnen 500 dagen de Russische economie te vervangen door een vrijemarkteconomie. En dat ging Gorbatsjov net een stap te ver.</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Glasnost: politieke openheid</w:t>
      </w:r>
      <w:r>
        <w:rPr>
          <w:rFonts w:cs="Arial" w:ascii="Verdana" w:hAnsi="Verdana"/>
          <w:sz w:val="20"/>
          <w:szCs w:val="20"/>
        </w:rPr>
        <w:br/>
        <w:t>De hervormingen betroffen ook de politiek. Gorbatsjov gebruikte daar vooral de term ‘glasnost’ voor: openheid. Hij sprak hij ook over ‘demokratizatsiya’, democratisering. Daarmee bedoelde hij dat de Russische kiezers uit meerdere kandidaten konden kiezen voor de gemeenteraden en het parlement (niet: kiezen uit meerdere partij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oor perestrojka en glasnost van Gorbatsjov verbeterden de relaties met de Verenigde Staten, helemaal toen Gorbatsjov en de Amerikaanse president Reagan een eerste wapenakkoord sloten. Voor zijn inspanningen kreeg Gorbatsjov in 1990 de Nobelprijs voor de Vred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eigen land liep de openheid niet helemaal zoals Gorbatsjov gedacht had.</w:t>
      </w:r>
    </w:p>
    <w:p>
      <w:pPr>
        <w:pStyle w:val="Normal"/>
        <w:shd w:fill="FFFFFF" w:val="clear"/>
        <w:spacing w:lineRule="auto" w:line="240"/>
        <w:ind w:hanging="0"/>
        <w:rPr/>
      </w:pPr>
      <w:r>
        <w:rPr>
          <w:rFonts w:eastAsia="Times New Roman" w:cs="Arial" w:ascii="Verdana" w:hAnsi="Verdana"/>
          <w:sz w:val="20"/>
          <w:szCs w:val="20"/>
          <w:lang w:eastAsia="nl-NL"/>
        </w:rPr>
        <w:t xml:space="preserve">Er verschenen nieuwe kranten en tijdschriften. Op de radio en op de televisie praatten voor- en tegenstanders openlijk over het communisme. Dat alles tot tevredenheid van Gorbatsjov. Maar er ontstonden ook nieuwe </w:t>
      </w:r>
      <w:r>
        <w:rPr>
          <w:rFonts w:eastAsia="Times New Roman" w:cs="Arial" w:ascii="Verdana" w:hAnsi="Verdana"/>
          <w:b/>
          <w:sz w:val="20"/>
          <w:szCs w:val="20"/>
          <w:lang w:eastAsia="nl-NL"/>
        </w:rPr>
        <w:t>politieke partijen</w:t>
      </w:r>
      <w:r>
        <w:rPr>
          <w:rFonts w:eastAsia="Times New Roman" w:cs="Arial" w:ascii="Verdana" w:hAnsi="Verdana"/>
          <w:sz w:val="20"/>
          <w:szCs w:val="20"/>
          <w:lang w:eastAsia="nl-NL"/>
        </w:rPr>
        <w:t xml:space="preserve"> en zij wilden van artikel 6 van de grondwet af: daarin stond dat de Communistische Partij de leidende partij in de Sovjet-Unie was. Gorbatsjov hield vast aan dat beruchte artikel van de grondwe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iverse deelrepublieken (zoals Armenië en Oekraïne), eisten hun rechten op. Zij wilden onafhankelijkheid en dat verzwakte de eenheid van de Sovjet-Unie.</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Een mislukte staatsgreep</w:t>
      </w:r>
      <w:r>
        <w:rPr>
          <w:rFonts w:cs="Arial" w:ascii="Verdana" w:hAnsi="Verdana"/>
          <w:sz w:val="20"/>
          <w:szCs w:val="20"/>
        </w:rPr>
        <w:br/>
        <w:t>De deelrepublieken Estland, Letland, Litouwen en Georgië verklaarden zich begin 1990 onafhankelijk. Gorbatsjov gaf aan dat die onafhankelijkheidsverklaringen onwettig waren. Hij was bezig met een nieuwe grondwet die op 20 augustus 1991 de deelrepublieken een gedeeltelijke zelfstandigheid zou geven.</w:t>
      </w:r>
    </w:p>
    <w:p>
      <w:pPr>
        <w:pStyle w:val="Normal"/>
        <w:shd w:fill="FFFFFF" w:val="clear"/>
        <w:spacing w:lineRule="auto" w:line="240"/>
        <w:ind w:hanging="0"/>
        <w:rPr/>
      </w:pPr>
      <w:r>
        <w:rPr>
          <w:rFonts w:eastAsia="Times New Roman" w:cs="Arial" w:ascii="Verdana" w:hAnsi="Verdana"/>
          <w:sz w:val="20"/>
          <w:szCs w:val="20"/>
          <w:lang w:eastAsia="nl-NL"/>
        </w:rPr>
        <w:t xml:space="preserve">Een groep partijleden, het Comité voor de Noodtoestand, probeert met een staatsgreep op 19 augustus de hervormingen terug te draaien. Gorbatsjov zou ziek zijn en kreeg huisarrest. Ze wilden </w:t>
      </w:r>
      <w:r>
        <w:rPr>
          <w:rFonts w:eastAsia="Times New Roman" w:cs="Arial" w:ascii="Verdana" w:hAnsi="Verdana"/>
          <w:b/>
          <w:sz w:val="20"/>
          <w:szCs w:val="20"/>
          <w:lang w:eastAsia="nl-NL"/>
        </w:rPr>
        <w:t>Boris Jeltsin</w:t>
      </w:r>
      <w:r>
        <w:rPr>
          <w:rFonts w:eastAsia="Times New Roman" w:cs="Arial" w:ascii="Verdana" w:hAnsi="Verdana"/>
          <w:sz w:val="20"/>
          <w:szCs w:val="20"/>
          <w:lang w:eastAsia="nl-NL"/>
        </w:rPr>
        <w:t>, de president van Rusland, de belangrijkste deelrepubliek van de Sovjet-Unie, arresteren, dat mislukt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en dag later probeerden de coupplegers het parlement alsnog te bezetten, maar ook dat lukte niet. De burgers van Moskou steunden Jeltsin massaal. De coupplegers werden gearresteerd en de staatsgreep was voorbij.</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Gorbatsjov werd in zijn functie hersteld maar trad op 24 augustus 1991 af als hoofd van de Communistische Partij. Een dag later, op 25 augustus, trad hij ook af als leider van de Sovjet-Unie. Hij werd niet opgevolgd en de Sovjet-Unie hield feitelijk op te bestaan. De ene na de andere deelrepubliek verklaarde zich onafhankelijk en maakte zich los uit de Sovjet-Unie.</w:t>
      </w:r>
      <w:r>
        <mc:AlternateContent>
          <mc:Choice Requires="wps">
            <w:drawing>
              <wp:anchor behindDoc="0" distT="0" distB="0" distL="114935" distR="114935" simplePos="0" locked="0" layoutInCell="0" allowOverlap="1" relativeHeight="36">
                <wp:simplePos x="0" y="0"/>
                <wp:positionH relativeFrom="column">
                  <wp:posOffset>-17780</wp:posOffset>
                </wp:positionH>
                <wp:positionV relativeFrom="paragraph">
                  <wp:posOffset>923925</wp:posOffset>
                </wp:positionV>
                <wp:extent cx="5774055" cy="2286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Duitsland herenigd</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72.75pt;mso-position-vertical-relative:text;margin-left:-1.4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Duitsland herenigd</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ondskanselier Kohl presenteerde in november 1989 een tien-punten-plan voor de hereniging van de beide Duitslanden, maar hij kreeg onverwacht veel tegenstand. Kohl kreeg toch zijn zin en de Koude Oorlog was definitief ten einde. Maar al snel verlangden veel ‘Ossies’ naar het leven van vóór de val van de muu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het tien-punten-plan van Kohl inhield en kun je enkele punten uit het plan noemen.</w:t>
      </w:r>
    </w:p>
    <w:p>
      <w:pPr>
        <w:pStyle w:val="Normal"/>
        <w:numPr>
          <w:ilvl w:val="0"/>
          <w:numId w:val="15"/>
        </w:numPr>
        <w:shd w:fill="FFFFFF" w:val="clear"/>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elke landen en hun leiders het plan van Kohl steunden, wie twijfelden en wie er tegen waren.</w:t>
      </w:r>
    </w:p>
    <w:p>
      <w:pPr>
        <w:pStyle w:val="Normal"/>
        <w:numPr>
          <w:ilvl w:val="0"/>
          <w:numId w:val="15"/>
        </w:numPr>
        <w:shd w:fill="FFFFFF" w:val="clear"/>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elke interne problemen de West-Duitse regering moest overwinnen voordat de beide Duitslanden herenigd konden worden.</w:t>
      </w:r>
    </w:p>
    <w:p>
      <w:pPr>
        <w:pStyle w:val="Normal"/>
        <w:numPr>
          <w:ilvl w:val="0"/>
          <w:numId w:val="15"/>
        </w:numPr>
        <w:shd w:fill="FFFFFF" w:val="clear"/>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elke voormalige vijanden van achter het IJzeren Gordijn lid zijn geworden van de Europese Unie.</w:t>
      </w:r>
    </w:p>
    <w:p>
      <w:pPr>
        <w:pStyle w:val="Normal"/>
        <w:numPr>
          <w:ilvl w:val="0"/>
          <w:numId w:val="15"/>
        </w:numPr>
        <w:shd w:fill="FFFFFF" w:val="clear"/>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ie de ‘Ossies’ zijn en kun je aangeven waarom velen van hen terugverlangen naar het leven achter de Berlijnse muur.</w:t>
      </w:r>
    </w:p>
    <w:p>
      <w:pPr>
        <w:pStyle w:val="Normal"/>
        <w:numPr>
          <w:ilvl w:val="0"/>
          <w:numId w:val="1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nkele producten noemen die bij de Ossies een (n)ostalgisch gevoel oproepen.</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b/>
          <w:bCs/>
          <w:sz w:val="20"/>
          <w:szCs w:val="20"/>
        </w:rPr>
        <w:t>Het tien-punten-plan van Kohl</w:t>
      </w:r>
      <w:r>
        <w:rPr>
          <w:rFonts w:cs="Arial" w:ascii="Verdana" w:hAnsi="Verdana"/>
          <w:sz w:val="20"/>
          <w:szCs w:val="20"/>
        </w:rPr>
        <w:br/>
        <w:t>Op 9 november 1989 viel de Berlijnse muur.</w:t>
      </w:r>
    </w:p>
    <w:p>
      <w:pPr>
        <w:pStyle w:val="Normal"/>
        <w:shd w:fill="FFFFFF" w:val="clear"/>
        <w:spacing w:lineRule="auto" w:line="240" w:before="0" w:after="199"/>
        <w:ind w:hanging="0"/>
        <w:rPr>
          <w:rFonts w:ascii="Verdana" w:hAnsi="Verdana" w:eastAsia="Times New Roman" w:cs="Arial"/>
          <w:sz w:val="20"/>
          <w:szCs w:val="20"/>
          <w:lang w:eastAsia="nl-NL"/>
        </w:rPr>
      </w:pPr>
      <w:r>
        <w:rPr>
          <w:rFonts w:eastAsia="Times New Roman" w:cs="Arial" w:ascii="Verdana" w:hAnsi="Verdana"/>
          <w:sz w:val="20"/>
          <w:szCs w:val="20"/>
          <w:lang w:eastAsia="nl-NL"/>
        </w:rPr>
        <w:t>Helmut Kohl, de bondskanselier van West-Duitsland, zag het ook niet aankomen. Hij was op dat moment op bezoek in Polen. Halsoverkop verliet hij Polen om de West- en Oost-Duitsers in Berlijn te kunnen toespre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r lag geen plan hoe de beide Duitslanden weer verenigd konden worden, maar binnen drie weken (op 28 november) kwam Kohl met zijn tien-punten-plan:</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West-Duitse regering verleent praktische hulp aan iedereen die uit de DDR naar West-Duitsland is gevlucht.</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West-Duitse regering zet de samenwerking met de DDR-regering voort.</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West-Duitse regering biedt hulp aan voor vrije en geheime verkiezingen in de DDR.</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BRD en de DDR sluiten een nieuw verdrag.</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BRD en de DDR vormen samen een nieuwe confederatie, onder voorwaarde dat de DDR een democratische regering krijgt.</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eenwording van Duitsland wordt ingebed in bestaande Oost-West-relaties, gericht op duurzame vrede.</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nieuwe confederatie wordt onderdeel van de Europese Unie en roept de EU op om andere democratische landen uit Oost-Europa ook toe te laten.</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nieuwe confederatie wordt ingebed in de OVSE (Organisatie voor Veiligheid en Samenwerking in Europa).</w:t>
      </w:r>
    </w:p>
    <w:p>
      <w:pPr>
        <w:pStyle w:val="Normal"/>
        <w:numPr>
          <w:ilvl w:val="0"/>
          <w:numId w:val="7"/>
        </w:numP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overwinning op de splitsing van Europa en de deling van Duitsland vereist verregaande, snelle stappen in ontwapening en wapenbeheersing.</w:t>
      </w:r>
    </w:p>
    <w:p>
      <w:pPr>
        <w:pStyle w:val="Normal"/>
        <w:numPr>
          <w:ilvl w:val="0"/>
          <w:numId w:val="7"/>
        </w:numPr>
        <w:spacing w:lineRule="auto" w:line="240"/>
        <w:ind w:left="426" w:hanging="426"/>
        <w:rPr>
          <w:rFonts w:ascii="Verdana" w:hAnsi="Verdana" w:eastAsia="Times New Roman" w:cs="Helvetica"/>
          <w:sz w:val="20"/>
          <w:szCs w:val="20"/>
          <w:lang w:eastAsia="nl-NL"/>
        </w:rPr>
      </w:pPr>
      <w:r>
        <w:rPr>
          <w:rFonts w:eastAsia="Times New Roman" w:cs="Arial" w:ascii="Verdana" w:hAnsi="Verdana"/>
          <w:sz w:val="20"/>
          <w:szCs w:val="20"/>
          <w:lang w:eastAsia="nl-NL"/>
        </w:rPr>
        <w:t>De BRD werkt met dit plan aan een situatie van vrede in Europa, waarin het Duitse volk zijn eenheid in vrije zelfbeschikking kan herwinnen.</w:t>
      </w:r>
    </w:p>
    <w:p>
      <w:pPr>
        <w:pStyle w:val="Normal"/>
        <w:shd w:fill="FFFFFF" w:val="clear"/>
        <w:spacing w:lineRule="auto" w:line="240" w:before="0" w:after="199"/>
        <w:ind w:hanging="0"/>
        <w:rPr>
          <w:rFonts w:ascii="Verdana" w:hAnsi="Verdana" w:cs="Arial"/>
          <w:bCs/>
          <w:sz w:val="20"/>
          <w:szCs w:val="20"/>
        </w:rPr>
      </w:pPr>
      <w:r>
        <w:rPr>
          <w:rFonts w:eastAsia="Times New Roman" w:cs="Arial" w:ascii="Verdana" w:hAnsi="Verdana"/>
          <w:sz w:val="20"/>
          <w:szCs w:val="20"/>
          <w:lang w:eastAsia="nl-NL"/>
        </w:rPr>
        <w:br/>
      </w:r>
      <w:r>
        <w:rPr>
          <w:rStyle w:val="StrongEmphasis"/>
          <w:rFonts w:cs="Helvetica" w:ascii="Verdana" w:hAnsi="Verdana"/>
          <w:sz w:val="20"/>
          <w:szCs w:val="20"/>
          <w:shd w:fill="FFFFFF" w:val="clear"/>
        </w:rPr>
        <w:t xml:space="preserve">Confederatie: </w:t>
      </w:r>
      <w:r>
        <w:rPr>
          <w:rFonts w:cs="Helvetica" w:ascii="Verdana" w:hAnsi="Verdana"/>
          <w:sz w:val="20"/>
          <w:szCs w:val="20"/>
          <w:shd w:fill="FFFFFF" w:val="clear"/>
        </w:rPr>
        <w:t>Een confederatie is een statenbond, een staatsvorm waarbij zelfstandige staten, met een eigen grondwet, zich bij verdrag schikken onder een centraal gezag en bijvoorbeeld op het gebied van defensie en buitenlands beleid samen optrekken.</w:t>
      </w:r>
      <w:r>
        <w:rPr>
          <w:rFonts w:eastAsia="Times New Roman" w:cs="Arial" w:ascii="Verdana" w:hAnsi="Verdana"/>
          <w:sz w:val="20"/>
          <w:szCs w:val="20"/>
          <w:lang w:eastAsia="nl-NL"/>
        </w:rPr>
        <w:br/>
        <w:br/>
        <w:t>Bijzonder aan de confederatie die Kohl in 1989 voorstelde is dat naast de oude BRD-federatie (bestaande uit 10 bondsstaten met daarboven een centrale regering) er een nieuwe DDR-federatie zou komen (met zes bondsstaten en een democratisch gekozen centrale regering). De beide federaties zouden samen een nieuwe confederatie (con = samen) vormen met daarboven weer één gemeenschappelijke regering.</w:t>
        <w:br/>
        <w:br/>
        <w:t>Om de DDR en zijn zes deelstaten in te lijven bij de BRD vond Kohl op dat moment nog te radicaal. Maar in oktober 1990 gingen de zes oude DDR-deelstaten op in de BRD. Kohl werd bondskanselier van alle Duitsers en de BDR kende voortaan 16 deelstaten.</w:t>
        <w:br/>
        <w:br/>
      </w:r>
      <w:r>
        <w:rPr>
          <w:rFonts w:cs="Arial" w:ascii="Verdana" w:hAnsi="Verdana"/>
          <w:b/>
          <w:bCs/>
          <w:sz w:val="20"/>
          <w:szCs w:val="20"/>
        </w:rPr>
        <w:t>Problemen</w:t>
      </w:r>
      <w:r>
        <w:rPr>
          <w:rFonts w:cs="Arial" w:ascii="Verdana" w:hAnsi="Verdana"/>
          <w:sz w:val="20"/>
          <w:szCs w:val="20"/>
        </w:rPr>
        <w:br/>
        <w:t>Bij de Duitse hereniging waren er drie grote problemen.</w:t>
      </w:r>
    </w:p>
    <w:p>
      <w:pPr>
        <w:pStyle w:val="Normal"/>
        <w:numPr>
          <w:ilvl w:val="0"/>
          <w:numId w:val="8"/>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spaartegoeden van Oost-Duitsland</w:t>
      </w:r>
    </w:p>
    <w:p>
      <w:pPr>
        <w:pStyle w:val="Normal"/>
        <w:numPr>
          <w:ilvl w:val="0"/>
          <w:numId w:val="8"/>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Russische troepen op Oost-Duitse bodem</w:t>
      </w:r>
    </w:p>
    <w:p>
      <w:pPr>
        <w:pStyle w:val="Normal"/>
        <w:numPr>
          <w:ilvl w:val="0"/>
          <w:numId w:val="8"/>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grens tussen Polen en Duitsland</w:t>
      </w:r>
      <w:r>
        <w:rPr>
          <w:rFonts w:cs="Arial" w:ascii="Verdana" w:hAnsi="Verdana"/>
          <w:sz w:val="20"/>
          <w:szCs w:val="20"/>
        </w:rPr>
        <w:br/>
      </w:r>
    </w:p>
    <w:p>
      <w:pPr>
        <w:pStyle w:val="Normaalweb"/>
        <w:shd w:fill="FFFFFF" w:val="clear"/>
        <w:spacing w:before="0" w:after="0"/>
        <w:rPr/>
      </w:pPr>
      <w:r>
        <w:rPr>
          <w:rFonts w:cs="Arial" w:ascii="Verdana" w:hAnsi="Verdana"/>
          <w:b/>
          <w:bCs/>
          <w:sz w:val="20"/>
          <w:szCs w:val="20"/>
        </w:rPr>
        <w:t>Duitsland en de uitbreiding van de EU</w:t>
      </w:r>
      <w:r>
        <w:rPr>
          <w:rFonts w:cs="Arial" w:ascii="Verdana" w:hAnsi="Verdana"/>
          <w:sz w:val="20"/>
          <w:szCs w:val="20"/>
        </w:rPr>
        <w:br/>
        <w:t>Bondskanselier Kohl kreeg problemen met de Sovjet-Unie en met zijn bondgeno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Verenigde Staten steunden Duitsland onder voorwaarde dat het nieuwe Duitsland lid bleef van de NAVO.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aar tegenstand kreeg Kohl ook van: de Franse president Mitterand en de Engelse premier Thatch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itterand had wel zijn twijfels over de hereniging van Duitsland. Thatcher was tegen. Thatcher was bang dat Duitsland te sterk zou worden. Ook de Nederlandse premier Lubbers had zijn bedenkingen bij de hereniging. Hij zei dat hij moeite had met het begrip ‘Het Duitse vol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90 werden de beide Duitslanden herenigd. De grenzen van Duitsland én de EU schoven een stukje naar het oosten op.</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Kohl riep op om andere democratische landen uit Oost-Europa uit te nodigen voor het lidmaatschap van de EU. </w:t>
      </w:r>
    </w:p>
    <w:p>
      <w:pPr>
        <w:pStyle w:val="Normal"/>
        <w:shd w:fill="FFFFFF" w:val="clear"/>
        <w:spacing w:lineRule="auto" w:line="240"/>
        <w:ind w:hanging="0"/>
        <w:rPr/>
      </w:pPr>
      <w:r>
        <w:rPr>
          <w:rFonts w:eastAsia="Times New Roman" w:cs="Arial" w:ascii="Verdana" w:hAnsi="Verdana"/>
          <w:sz w:val="20"/>
          <w:szCs w:val="20"/>
          <w:lang w:eastAsia="nl-NL"/>
        </w:rPr>
        <w:t>In 2004 werden tien landen tegelijk lid van de EU, waaronder drie voormalige Sovjet-Russische deelrepublieken (Estland, Letland en Litouwen) en vier voormalige landen uit het Oostblok (Polen, Tsjechië, Slowakije en Hongarije). In 2007 kwamen daar nog twee voormalige ‘bondgenoten’ van de Sovjet-Unie bij: Roemenië en Bulgarije.</w:t>
      </w:r>
    </w:p>
    <w:p>
      <w:pPr>
        <w:pStyle w:val="Normaalweb"/>
        <w:shd w:fill="FFFFFF" w:val="clear"/>
        <w:spacing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alweb"/>
        <w:shd w:fill="FFFFFF" w:val="clear"/>
        <w:spacing w:before="0" w:after="0"/>
        <w:rPr/>
      </w:pPr>
      <w:r>
        <w:rPr>
          <w:rFonts w:cs="Arial" w:ascii="Verdana" w:hAnsi="Verdana"/>
          <w:sz w:val="20"/>
          <w:szCs w:val="20"/>
        </w:rPr>
        <w:t>Sommigen verlangen terug naar het dagelijks leven ten tijde van de communisten in Oost-Europa, met name inwoners van de voormalige DDR (de zogenaamde ‘</w:t>
      </w:r>
      <w:r>
        <w:rPr>
          <w:rFonts w:cs="Arial" w:ascii="Verdana" w:hAnsi="Verdana"/>
          <w:b/>
          <w:sz w:val="20"/>
          <w:szCs w:val="20"/>
        </w:rPr>
        <w:t>Ossies’</w:t>
      </w:r>
      <w:r>
        <w:rPr>
          <w:rFonts w:cs="Arial" w:ascii="Verdana" w:hAnsi="Verdana"/>
          <w:sz w:val="20"/>
          <w:szCs w:val="20"/>
        </w:rPr>
        <w:t xml:space="preserve">). </w:t>
      </w:r>
    </w:p>
    <w:p>
      <w:pPr>
        <w:pStyle w:val="Normaalweb"/>
        <w:shd w:fill="FFFFFF" w:val="clear"/>
        <w:spacing w:before="0" w:after="0"/>
        <w:rPr>
          <w:rFonts w:ascii="Verdana" w:hAnsi="Verdana" w:cs="Arial"/>
          <w:sz w:val="20"/>
          <w:szCs w:val="20"/>
        </w:rPr>
      </w:pPr>
      <w:r>
        <w:rPr>
          <w:rFonts w:cs="Helvetica" w:ascii="Verdana" w:hAnsi="Verdana"/>
          <w:b/>
          <w:bCs/>
          <w:sz w:val="20"/>
          <w:szCs w:val="20"/>
        </w:rPr>
        <w:t xml:space="preserve">Ostalgie: </w:t>
      </w:r>
      <w:r>
        <w:rPr>
          <w:rFonts w:cs="Helvetica" w:ascii="Verdana" w:hAnsi="Verdana"/>
          <w:sz w:val="20"/>
          <w:szCs w:val="20"/>
        </w:rPr>
        <w:t>Terugverlangen van de Oost-Duitsers naar het Oost-Duitsland van voor de val van de Muur. Ze verlangen terug naar de zekerheden die er toen waren en het dagelijks leven van to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DDR bestond er geen werkloosheid. Iedereen had een baan. In Duitsland is er een grote werkloosheid en de werkloosheid in het oosten van het land is twee keer zo groot als in het Weste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249895"/>
        <w:sz w:val="18"/>
        <w:szCs w:val="18"/>
      </w:rPr>
      <w:t>Geschiedenis | kgt34 | Thema 5 Koude oorlog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22">
          <wp:simplePos x="0" y="0"/>
          <wp:positionH relativeFrom="column">
            <wp:posOffset>16510</wp:posOffset>
          </wp:positionH>
          <wp:positionV relativeFrom="paragraph">
            <wp:posOffset>-144780</wp:posOffset>
          </wp:positionV>
          <wp:extent cx="434340" cy="437515"/>
          <wp:effectExtent l="0" t="0" r="0" b="0"/>
          <wp:wrapTight wrapText="bothSides">
            <wp:wrapPolygon edited="0">
              <wp:start x="-54" y="11015"/>
              <wp:lineTo x="-54" y="21221"/>
              <wp:lineTo x="-1353" y="21221"/>
              <wp:lineTo x="-1353" y="11015"/>
              <wp:lineTo x="-54" y="11015"/>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9" t="-3978" r="65624" b="-28"/>
                  <a:stretch>
                    <a:fillRect/>
                  </a:stretch>
                </pic:blipFill>
                <pic:spPr bwMode="auto">
                  <a:xfrm>
                    <a:off x="0" y="0"/>
                    <a:ext cx="434340" cy="43751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Stercollectie Geschiedenis kgt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sz w:val="20"/>
        <w:szCs w:val="20"/>
        <w:color w:val="249895"/>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color w:val="249895"/>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23">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249895"/>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249895"/>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249895"/>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249895"/>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249895"/>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color w:val="249895"/>
      <w:sz w:val="20"/>
      <w:szCs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249895"/>
      <w:sz w:val="20"/>
      <w:szCs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249895"/>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249895"/>
      <w:sz w:val="20"/>
      <w:szCs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249895"/>
      <w:sz w:val="20"/>
      <w:szCs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249895"/>
      <w:sz w:val="20"/>
      <w:szCs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249895"/>
      <w:sz w:val="20"/>
      <w:szCs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249895"/>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249895"/>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249895"/>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249895"/>
      <w:sz w:val="20"/>
      <w:szCs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249895"/>
      <w:sz w:val="20"/>
      <w:szCs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alibri" w:hAnsi="Calibri" w:eastAsia="Calibri" w:cs="Times New Roman"/>
    </w:rPr>
  </w:style>
  <w:style w:type="character" w:styleId="WW8Num22z0">
    <w:name w:val="WW8Num22z0"/>
    <w:qFormat/>
    <w:rPr>
      <w:rFonts w:ascii="Symbol" w:hAnsi="Symbol" w:cs="Symbol"/>
      <w:color w:val="249895"/>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style>
  <w:style w:type="character" w:styleId="Emphasis">
    <w:name w:val="Emphasis"/>
    <w:qFormat/>
    <w:rPr>
      <w:i/>
      <w:iCs/>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23"/>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Onderwerpvanopmerking">
    <w:name w:val="Onderwerp van opmerking"/>
    <w:basedOn w:val="Tekstopmerking"/>
    <w:next w:val="Tekstopmerking"/>
    <w:qFormat/>
    <w:pPr>
      <w:spacing w:before="0" w:after="16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45:00Z</dcterms:created>
  <dc:creator>Ilse</dc:creator>
  <dc:description/>
  <cp:keywords/>
  <dc:language>en-US</dc:language>
  <cp:lastModifiedBy>Tom Merkx</cp:lastModifiedBy>
  <cp:lastPrinted>2016-11-04T15:49:00Z</cp:lastPrinted>
  <dcterms:modified xsi:type="dcterms:W3CDTF">2018-07-17T06:55:00Z</dcterms:modified>
  <cp:revision>53</cp:revision>
  <dc:subject/>
  <dc:title/>
</cp:coreProperties>
</file>